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1 от «10» февраля  2009</w:t>
      </w:r>
      <w:r>
        <w:rPr>
          <w:b/>
          <w:sz w:val="22"/>
          <w:szCs w:val="22"/>
        </w:rPr>
        <w:t xml:space="preserve"> г. О ПРОВЕДЕНИИ ЗАПРОСА КОТИРОВОК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</w:rPr>
        <w:t>на оказание услуг по организации и проведению мероприятий, посвященных Международному женскому дню 8 март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: (342) 246 59 14, факс: 219 30 3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                                  Кисляницына Людмила Дмитриевна (246-61-39)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организации и проведению мероприятий, посвященных Международному женскому дню 8 марта</w:t>
      </w:r>
      <w:r>
        <w:rPr/>
        <w:t xml:space="preserve">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TextBodyIndent"/>
        <w:ind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: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                                       1-31 марта 2009г.</w:t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:                         140 000 руб. (Сто сорок тысяч  рубл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left" w:pos="360" w:leader="none"/>
          <w:tab w:val="left" w:pos="708" w:leader="none"/>
        </w:tabs>
        <w:rPr/>
      </w:pPr>
      <w:r>
        <w:rPr>
          <w:sz w:val="20"/>
          <w:szCs w:val="20"/>
        </w:rPr>
        <w:t>Настоящим муниципальным контрактом предусмотрена предоплата услуг в размере 30% от цены контракта на оплату призов и  услуг артистов. Оплата за оказанную Исполнителем Услугу осуществляется заказчиком по безналичному расчету в течение 20 (двадцати банковских дней) с момента:</w:t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- сдачи Услуг;</w:t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- предоставления счета- фактуры, счета;</w:t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- предоставления унифицированного отчета о результатах оказания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приложению № 1 по вышеуказанному адресу </w:t>
      </w:r>
      <w:r>
        <w:rPr>
          <w:b/>
          <w:color w:val="000000"/>
          <w:sz w:val="20"/>
          <w:szCs w:val="20"/>
        </w:rPr>
        <w:t>до 10-00 часов «17» февраля  2009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, услуг должна быть указана с учетом всех расходов, включая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6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иложение № 1 - форма котировочной заявк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иложение №2 - техническое задани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  __________________________         И.Б.Нохрин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0-09T13:18:00Z</cp:lastPrinted>
  <dcterms:modified xsi:type="dcterms:W3CDTF">2009-02-10T07:17:00Z</dcterms:modified>
  <cp:revision>22</cp:revision>
  <dc:subject/>
  <dc:title>ИЗВЕЩЕНИЕ № 50 от « 10 » декабря  2007 г</dc:title>
</cp:coreProperties>
</file>