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1 от «10» февраля 2009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_____ от «_____» ________________ 200__ г. о проведении запроса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тировок, мы, нижеподписавшиеся, предлагаем осуществить оказание услуг 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pBdr>
          <w:bottom w:val="single" w:sz="12" w:space="13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___ рублей включает 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сведения о всех включенных расходах, в т. ч. расходах на страхование, уплату таможенных пошлин, налогов, сборов других обязательных платеж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______________________________________ </w:t>
      </w:r>
    </w:p>
    <w:p>
      <w:pPr>
        <w:pStyle w:val="Normal"/>
        <w:rPr/>
      </w:pPr>
      <w:r>
        <w:rPr>
          <w:sz w:val="18"/>
          <w:szCs w:val="18"/>
        </w:rPr>
        <w:t xml:space="preserve">сроки оказания услуг: 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___________________ 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dc:language>en-US</dc:language>
  <cp:lastModifiedBy>Петрухина ВА</cp:lastModifiedBy>
  <cp:lastPrinted>2008-11-18T09:32:00Z</cp:lastPrinted>
  <dcterms:modified xsi:type="dcterms:W3CDTF">2009-02-09T09:10:00Z</dcterms:modified>
  <cp:revision>14</cp:revision>
  <dc:subject/>
  <dc:title>Приложение № 1</dc:title>
</cp:coreProperties>
</file>