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7380" w:leader="none"/>
        </w:tabs>
        <w:ind w:left="6804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№ </w:t>
      </w:r>
      <w:r>
        <w:rPr>
          <w:sz w:val="20"/>
          <w:szCs w:val="20"/>
        </w:rPr>
        <w:t>1  от «10» февраля 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казание услуг по организации и проведению мероприятий, посвященны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дународному женскому дню 8 мар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Дата проведения:</w:t>
      </w:r>
      <w:r>
        <w:rPr>
          <w:sz w:val="20"/>
          <w:szCs w:val="20"/>
        </w:rPr>
        <w:t xml:space="preserve"> районный торжественный вечер - 6 марта 2009г.; праздничные мероприятия в микрорайонах - в течение марта 2009г. (по согласованию с Заказчик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Место проведения:</w:t>
      </w:r>
      <w:r>
        <w:rPr>
          <w:sz w:val="20"/>
          <w:szCs w:val="20"/>
        </w:rPr>
        <w:t xml:space="preserve"> районный торжественный вечер, посвященный Международному женскому дню 8 марта - МУ «Дворец молодежи Пермского края»; праздничные мероприятия в микрорайонах, посвященные Международному женскому дню 8 марта - Парковый, Заостровка, Железнодорожный, Плоский, Пролетарс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азание услуг по организации и проведению мероприятий, посвященных Международному женскому дню 8 марта должно включать следующие элементы: 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айонный торжественный вечер: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Тематическая программа с элементами театрализации с обязательным торжественным открытием праздника официальными лицами, церемонией награждения лучших женщин Дзержинского района по номинациям (не менее 5-ти номинаций).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Заказчику плана-сценария, пресс-релиза, эскизов печатной продукции: афиши – формата А3, в цвете, пригласительного билета  за 10 дней до проведения мероприятия, полного текстового сценария за 7 дней до проведения мероприятия.  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формление место проведения, согласно представленной концепции с использованием видеоряда, в тематической части мероприятия. 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сценических костюмов участников представления. 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Общая продолжительность мероприятия не менее 2-х часов, в том числе концертная программа, отвечающая тематике мероприятия, в современном эстрадном исполнении, разнообразная по жанрам, рассчитанная на различные возрастные группы населения продолжительностью не менее 1,5 часов; звуковое или иное творческое сопровождение сбора участников и зрителей до начала мероприятия.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оведения мероприятия аренда сценической площадки со зрительным залом  не менее 700 посадочных мест.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 xml:space="preserve">Техническое обеспечение мероприятия должно соответствовать арендуемому зрительному залу: с комплектом аппаратуры звукоусилительной мощностью не менее 2 кВт, проигрывателями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 и мини дисков, с наличием высококачественных фонограмм и не менее 3-х микрофонов.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цветов и сувенирной продукции для награждения участников мероприятия   сумму не менее 8 тыс. руб.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готовление и предоставление Заказчику печатной продукции: афиш – формата А3, в цвете в количестве не менее 100 шт., пригласительных билетов в количестве 1000 шт. за 7 дней до начала проведения мероприятия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0"/>
          <w:szCs w:val="20"/>
        </w:rPr>
        <w:t>1.10  Предоставление отчетов по установленной форме, в том числе фото и  видеоматериалов на электронном носителе продолжительностью не менее 30 мин., а также фотографии в распечатанном виде с обязательным включением общих планов (не менее 10 шт.), не позднее 3-х дней после проведения мероприят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    Праздничные мероприятия в микрорайонах: Парковый,  Заостровка, Железнодорожный, Плоский, Пролетарский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ематическая концертная программа с элементами театрализации включающая церемонию поздравления официальными лицами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едоставление Заказчику плана-сценария мероприятий не позднее 7 дней до начала мероприятий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ыбор места проведения мероприятий для каждого отдельного микрорайона и предоставление календарного графика проведения мероприятий по согласованию с Заказчиком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Использование технологий активизаций зрителя. 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личие сценических костюмов исполнителей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иобретение сувенирной продукции на сумму не менее 6 тыс. руб. 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ехническое обеспечение праздника наличие полного комплекта  звукоусилительной аппаратуры мощностью не менее 2 кВт, не менее 2-х микрофонов, наличие высококачественных фонограмм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ранспортные расходы за счет организаторов мероприятий.</w:t>
      </w:r>
    </w:p>
    <w:p>
      <w:pPr>
        <w:pStyle w:val="Normal"/>
        <w:numPr>
          <w:ilvl w:val="1"/>
          <w:numId w:val="2"/>
        </w:numPr>
        <w:snapToGrid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Изготовление и предоставление Заказчику печатной продукции: афиш формата А3 в цвете не менее 100 шт. за 7 дней до начала проведения мероприят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napToGrid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отчетов, по установленной форме, в том числе фото и  видеоматериалов на электронном носителе продолжительностью не менее 30 мин., а также фотографии в распечатанном виде с обязательным включением общих </w:t>
        <w:tab/>
        <w:t xml:space="preserve">планов не менее 10 шт., не позднее 3-х дней после проведения мероприятий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1  Продолжительность мероприятий не менее 2-х часов. 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31:00Z</dcterms:created>
  <dc:creator>Еркаева АС</dc:creator>
  <dc:description/>
  <dc:language>en-US</dc:language>
  <cp:lastModifiedBy>Петрухина ВА</cp:lastModifiedBy>
  <cp:lastPrinted>2008-12-06T14:36:00Z</cp:lastPrinted>
  <dcterms:modified xsi:type="dcterms:W3CDTF">2009-02-09T09:19:00Z</dcterms:modified>
  <cp:revision>16</cp:revision>
  <dc:subject/>
  <dc:title>Техническое задание </dc:title>
</cp:coreProperties>
</file>