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Разъяснения 39А/4 к документации по отрытому аукциону на право заключения муниципального контракта на оказание услуг по найму транспортных средств с экипажем для  МУЗ «Городская клиническая больница № 2 имени доктора Ф.Х. Граля» Дзержинского района г. Перми  (извещение  39А с изменения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Лот №1 – технические характеристики автомобиля ГАЗ -310231 не соответствуют паспортным данным этой модели автомобиля (модель автомобиля не соответствует типу кузо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 техническом задании на оказание услуг по найму транспортных средств с экипажем для  МУЗ «Городская клиническая больница № 2 имени доктора Ф.Х. Граля» </w:t>
      </w:r>
      <w:r>
        <w:rPr>
          <w:b/>
          <w:sz w:val="28"/>
          <w:szCs w:val="28"/>
        </w:rPr>
        <w:t xml:space="preserve">слова по лоту №1 </w:t>
      </w:r>
      <w:r>
        <w:rPr>
          <w:sz w:val="28"/>
          <w:szCs w:val="28"/>
        </w:rPr>
        <w:t>«ГАЗ-310231 или эквивалент. Легковой автомобиль, тип кузова - седан, количество мест - 5, количество дверей - 5, год выпуска - не ранее 2007 г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Читать</w:t>
      </w:r>
      <w:r>
        <w:rPr>
          <w:sz w:val="28"/>
          <w:szCs w:val="28"/>
        </w:rPr>
        <w:t xml:space="preserve"> в следующей редакции  «ГАЗ-310231 или эквивалент. Легковой автомобиль, тип кузова - универсал, количество мест - 5, количество дверей - 5, год выпуска - не ранее 2007 г.»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я в техническое задание будут внесены заказчи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02:00Z</dcterms:created>
  <dc:creator>olv</dc:creator>
  <dc:description/>
  <cp:keywords/>
  <dc:language>en-US</dc:language>
  <cp:lastModifiedBy>Бухгалтер</cp:lastModifiedBy>
  <cp:lastPrinted>2009-02-09T09:16:00Z</cp:lastPrinted>
  <dcterms:modified xsi:type="dcterms:W3CDTF">2009-02-10T09:22:00Z</dcterms:modified>
  <cp:revision>5</cp:revision>
  <dc:subject/>
  <dc:title>Разъяснения к документации по отрытому аукциону на «Капитальный ремонт одноэтажного здания МОУ «Лицей № 2» г</dc:title>
</cp:coreProperties>
</file>