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олока и молочной продукции для </w:t>
      </w:r>
      <w:r>
        <w:rPr/>
        <w:t>МДОУ «Детский сад № 276»</w:t>
      </w:r>
    </w:p>
    <w:p>
      <w:pPr>
        <w:pStyle w:val="Normal"/>
        <w:jc w:val="right"/>
        <w:rPr>
          <w:bCs/>
        </w:rPr>
      </w:pPr>
      <w:r>
        <w:rPr>
          <w:bCs/>
        </w:rPr>
        <w:t>«_11_»_февраля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76»,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2.2009 в 0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2.2009 в 09.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szCs w:val="28"/>
                <w:highlight w:val="yellow"/>
              </w:rPr>
              <w:t>(наименование заказчик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Фалина В.П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Хмелева К.О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Фофина Л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атаринова Т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Черепанова О.А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« 276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/М «Поставка мяса и мясопродуктов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3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0 326,0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76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16.02.2009 по 14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76»,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и одной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и о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котировочной комисси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связи с тем, что не подано ни одной заявки, котировочная комиссия решила: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вести повторное размещение заказа на поставку мяса и мясопродуктов в срок до 11.02.2009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лина В.П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Хмелева К.О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Фофина Л.М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Татаринова Т.М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  <w:t>Черепанова О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Секретарь</cp:lastModifiedBy>
  <cp:lastPrinted>2009-02-10T17:08:00Z</cp:lastPrinted>
  <dcterms:modified xsi:type="dcterms:W3CDTF">2009-02-10T12:10:00Z</dcterms:modified>
  <cp:revision>5</cp:revision>
  <dc:subject/>
  <dc:title>Протокол №785085/1</dc:title>
</cp:coreProperties>
</file>