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2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>на  закупку услуг автотранспор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11» февраля 2009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атьяна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равьева Людмил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720"/>
        <w:rPr/>
      </w:pPr>
      <w:r>
        <w:rPr>
          <w:sz w:val="24"/>
          <w:szCs w:val="24"/>
        </w:rPr>
        <w:t>1.3. Секретарь: Терехова Юлия Михайлов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оказание услуг автотранспорта (Извещение № 02 от «03» февраля 2009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3» февраля 2009г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57 441 рубль 60 копее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муницип. бюджета г.Перми и ОМ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Подробная информация о характеристиках услуги приведена в Техническом задании (Приложение № 1 к Извещению о проведении запроса котировок № 02 от 03.02.2009г.)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23.02.2009г. – 09.03.2009г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. 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 и прочие расходы, связанные с оказанием автотранспортных услуг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. Оплата услуг будет производиться ежедекадно безналичным перечислением  денежных средств  на расчетный счет поставщика в течение 5 рабочих дней после оказания услуг, предъявления счет-фактуры, акта оказанных услуг. 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398"/>
        <w:gridCol w:w="256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-Консалтинг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0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5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Перми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0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Управляющая компания «Феникс» и составила 54 500 руб. 00 коп. (Пятьдесят четыре тысячи пятьсот рублей 00 копеек.)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726" w:hanging="0"/>
        <w:jc w:val="both"/>
        <w:rPr/>
      </w:pPr>
      <w:r>
        <w:rPr>
          <w:sz w:val="24"/>
          <w:szCs w:val="24"/>
        </w:rPr>
        <w:t>11.1</w:t>
      </w:r>
      <w:r>
        <w:rPr>
          <w:b/>
          <w:sz w:val="24"/>
          <w:szCs w:val="24"/>
        </w:rPr>
        <w:t xml:space="preserve">.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ОО «Управляющая компания «Феникс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66, г.Пермь, ш. Космонавтов, д.14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4 5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/>
      </w:pPr>
      <w:r>
        <w:rPr>
          <w:sz w:val="24"/>
          <w:szCs w:val="24"/>
        </w:rPr>
        <w:t>МУП «Автомобильная база администрации г.Перм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00, г.Пермь, ул.Куйбышева, д.117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5 0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Муравьева Л.С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_ Терехова Ю.М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alex</cp:lastModifiedBy>
  <cp:lastPrinted>2008-12-24T13:45:00Z</cp:lastPrinted>
  <dcterms:modified xsi:type="dcterms:W3CDTF">2009-02-10T09:47:00Z</dcterms:modified>
  <cp:revision>42</cp:revision>
  <dc:subject/>
  <dc:title>ПРОТОКОЛ ОЦЕНКИ И СОПОСТАВЛЕНИЯ ЗАЯВОК НА УЧАСТИЕ В КОНКУРСЕ </dc:title>
</cp:coreProperties>
</file>