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1» февраля 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услуг автотранспортом повышенной проходимости (Извещение № 03 от «03» феврал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» февраля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7 353 рублей 5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3 от 03.02.2009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23.02.2009г. – 09.03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53 руб. 5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44 500 руб. 00 коп. (Сорок четыре тысячи пят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Пермь, ш. Космонавтов, д.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 5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sz w:val="24"/>
          <w:szCs w:val="24"/>
        </w:rPr>
        <w:t>МУП «Автомобильная база администрации г.Перм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Куйбышева, д.117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9-02-10T09:42:00Z</dcterms:modified>
  <cp:revision>40</cp:revision>
  <dc:subject/>
  <dc:title>ПРОТОКОЛ ОЦЕНКИ И СОПОСТАВЛЕНИЯ ЗАЯВОК НА УЧАСТИЕ В КОНКУРСЕ </dc:title>
</cp:coreProperties>
</file>