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4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>на  закупку услуг автотранспор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11» февраля 2009 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равьева Людмил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720"/>
        <w:rPr/>
      </w:pPr>
      <w:r>
        <w:rPr>
          <w:sz w:val="24"/>
          <w:szCs w:val="24"/>
        </w:rPr>
        <w:t>1.3. Секретарь: Терехова Юлия Михайловн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Пермь, ул. Коммунистиче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sz w:val="24"/>
          <w:szCs w:val="24"/>
        </w:rPr>
        <w:t>оказание автотранспортных услуг изотермическим фургоном (Извещение № 04 от «03» февраля 2009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3» февраля 2009г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0 533 рубля 00 копеек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Подробная информация о характеристиках услуги приведена в Техническом задании (Приложение № 1 к Извещению о проведении запроса котировок № 04 от 03.02.2009г.)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24.02.2009г. – 07.03.2009г.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. 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 и прочие расходы, связанные с оказанием автотранспортных услуг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Оплата услуг будет производиться ежедекадно безналичным перечислением  денежных средств  на расчетный счет поставщика в течение 5 рабочих дней после оказания услуг, предъявления счет-фактуры, акта оказанных услуг. 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Консалтинг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33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бщество с ограниченной ответственностью «Управляющая компания «Феникс» и составила 20 500 руб. 00 коп. (Двадцать тысяч пятьсот рублей 00 копеек.)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11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Управляющая компания «Феник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66, г.Пермь, ш. Космонавтов, д.14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 5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1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ОО «Феникс-Консалтинг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97, г.Пермь, пр.Парковый, д.14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 533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кбулякова Т.П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Муравьева Л.С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_ Терехова Ю.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09-02-10T08:55:00Z</dcterms:modified>
  <cp:revision>36</cp:revision>
  <dc:subject/>
  <dc:title>ПРОТОКОЛ ОЦЕНКИ И СОПОСТАВЛЕНИЯ ЗАЯВОК НА УЧАСТИЕ В КОНКУРСЕ </dc:title>
</cp:coreProperties>
</file>