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Центр развития ребенка-детский сад № 387»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11</w:t>
      </w:r>
      <w:r>
        <w:rPr>
          <w:bCs/>
        </w:rPr>
        <w:t xml:space="preserve">» </w:t>
      </w:r>
      <w:r>
        <w:rPr>
          <w:bCs/>
          <w:u w:val="single"/>
        </w:rPr>
        <w:t>февраля</w:t>
      </w:r>
      <w:r>
        <w:rPr>
          <w:bCs/>
        </w:rPr>
        <w:t xml:space="preserve">  2009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Чехова, 16. МДОУ «Центр развития ребенка - детский сад № 38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 января 2009 года в  15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февраля 2009 года в 10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– детский сад № 387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Деменева Л.М.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оротаева Г.В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агунина Н.Г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узина С.Е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агимова Е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-детский сад № 38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1.2009 года  15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4485, 5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Чехова, 16. МДОУ «Центр развития ребенка – детский сад № 38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ва раза в неделю по заявке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Чехова, 16. МДОУ «Центр развития ребенка – детский сад № 387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.М. Демене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В. Корот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>Н.Г. Лагун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Е. Луз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В. Нагимо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Л.М. Демене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 xml:space="preserve">Журнал регистрации котировочных заявок на  </w:t>
      </w:r>
      <w:r>
        <w:rPr>
          <w:bCs/>
          <w:u w:val="single"/>
        </w:rPr>
        <w:t>1</w:t>
      </w:r>
      <w:r>
        <w:rPr>
          <w:bCs/>
        </w:rPr>
        <w:t xml:space="preserve">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46:00Z</dcterms:created>
  <dc:creator>l_1001b</dc:creator>
  <dc:description/>
  <dc:language>en-US</dc:language>
  <cp:lastModifiedBy>ДОУ</cp:lastModifiedBy>
  <cp:lastPrinted>2008-12-24T17:31:00Z</cp:lastPrinted>
  <dcterms:modified xsi:type="dcterms:W3CDTF">2009-02-11T04:40:00Z</dcterms:modified>
  <cp:revision>6</cp:revision>
  <dc:subject/>
  <dc:title>Протокол №785085/1</dc:title>
</cp:coreProperties>
</file>