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2 от 11.02. 2009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 по перевозке должностных лиц администрации  поселка Новые Ляды на 2009 год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услуг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оказание услуг по перевозке должностных лиц администрации  поселка Новые Ляды на 2009 го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оказываемым услуг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г. Перм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 с 03.03.2009 г. по 31.12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70000.00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семьдесят тысяч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оказанных услуг будет производиться ежемесячными платежами безналичным перечислением  денежных средств  в течение 15 банковских дней с момента подписания акта приемки-сдачи оказанных  услуг 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4.02.2007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Г.В. Миселе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35:00Z</dcterms:created>
  <dc:creator>Роза</dc:creator>
  <dc:description/>
  <cp:keywords/>
  <dc:language>en-US</dc:language>
  <cp:lastModifiedBy>Пользователь компьютера</cp:lastModifiedBy>
  <dcterms:modified xsi:type="dcterms:W3CDTF">2009-02-11T04:35:00Z</dcterms:modified>
  <cp:revision>5</cp:revision>
  <dc:subject/>
  <dc:title/>
</cp:coreProperties>
</file>