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11.02.2009 № 2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Техническое задание 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оказанию  услуг по перевозке должностных лиц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и  поселка Новые Ляды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на 2009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Общие сведения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1. Количество автомобилей, передаваемых исполнителю для оказания   услуг  на срок действия муниципального контракта – 1 ед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. Технические характеристики автомобиля:</w:t>
      </w:r>
    </w:p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ка автомоби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д выпус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ссан Макси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 ранее 2000 г.</w:t>
            </w:r>
          </w:p>
        </w:tc>
      </w:tr>
    </w:tbl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Объём задания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1. Объём задания – 1994 машино-часа на 1 легковой автомобиль за весь период оказания услуг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.  Плановый период эксплуатации автомобиля  устанавливается с 09.00 до 18.00 часов  (без учёта времени на подачу и убытие автомобиля).</w:t>
      </w:r>
    </w:p>
    <w:p>
      <w:pPr>
        <w:pStyle w:val="2"/>
        <w:spacing w:lineRule="auto" w:line="24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>2.3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Технические  и качественные характеристики  услуг: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представление Заказчику закрепленный на постоянной основе автотранспорт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-предоставление закрепленного на постоянной основе водителя, по согласованию с заказчиком, соответствующей категории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ежедневная мойка автомобиля и чистка сал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9:00Z</dcterms:created>
  <dc:creator>Роза</dc:creator>
  <dc:description/>
  <cp:keywords/>
  <dc:language>en-US</dc:language>
  <cp:lastModifiedBy>Пользователь компьютера</cp:lastModifiedBy>
  <dcterms:modified xsi:type="dcterms:W3CDTF">2009-02-11T04:39:00Z</dcterms:modified>
  <cp:revision>3</cp:revision>
  <dc:subject/>
  <dc:title/>
</cp:coreProperties>
</file>