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2 от 10.02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оставляемого товар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2"/>
        <w:gridCol w:w="3046"/>
        <w:gridCol w:w="2232"/>
        <w:gridCol w:w="1238"/>
        <w:gridCol w:w="1142"/>
      </w:tblGrid>
      <w:tr>
        <w:trPr>
          <w:trHeight w:val="13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</w:tr>
      <w:tr>
        <w:trPr>
          <w:trHeight w:val="13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о цв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его цве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самб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егченная. Цвет -  красный и синий. Ткань – 100% хлопок, плотность – 290 г/м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для борьбы самб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- красный и синий. Ткань – 100% хлопок. Плотность – 500-550 г/м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ы для борьбы самб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 - красный и синий. Ткань – 100% хлопок.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5:00Z</dcterms:created>
  <dc:creator>feo</dc:creator>
  <dc:description/>
  <cp:keywords/>
  <dc:language>en-US</dc:language>
  <cp:lastModifiedBy>buh2</cp:lastModifiedBy>
  <cp:lastPrinted>2008-09-24T13:35:00Z</cp:lastPrinted>
  <dcterms:modified xsi:type="dcterms:W3CDTF">2009-02-10T07:12:00Z</dcterms:modified>
  <cp:revision>3</cp:revision>
  <dc:subject/>
  <dc:title/>
</cp:coreProperties>
</file>