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 от 11.02.2009 о проведении запроса котировок цен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на право заключить муниципальный контракт на поставку спортивной формы для борьбы самбо для детей-подростков спортивной школы СДЮШОР «Витязь» </w:t>
      </w:r>
      <w:r>
        <w:rPr>
          <w:szCs w:val="24"/>
        </w:rPr>
        <w:t xml:space="preserve">в рамках городской целевой программы «Развитие городских микрорайонов 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на 2006-2010 годы»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30 000 рублей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Style15"/>
        <w:jc w:val="both"/>
        <w:rPr/>
      </w:pPr>
      <w:r>
        <w:rPr>
          <w:b/>
        </w:rPr>
        <w:t>Наименование заказа</w:t>
      </w:r>
      <w:r>
        <w:rPr/>
        <w:t xml:space="preserve">: спортивная форма для борьбы самбо (Спецификация Приложение № 1). 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 город Пермь, ул. Карпинского, 101а.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до 28 феврал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приемки-передачи (накладной) товара путем перечисления денежных средств на расчетный счет поставщика в течении 2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цен  просим представить котировочную заявку и спецификацию поставляемого товара в письменной форме или с использованием любых средств связи в срок  до 14 часов 00 минут  18 февраля 2009 года по адресу: г. Пермь, улица Ленина 27 а, кабинет №4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о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день его подписания всеми членами комиссии, не ранее 19 февраля 2009 года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поставляемого товара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4:00Z</dcterms:created>
  <dc:creator>feo</dc:creator>
  <dc:description/>
  <cp:keywords/>
  <dc:language>en-US</dc:language>
  <cp:lastModifiedBy>buh2</cp:lastModifiedBy>
  <cp:lastPrinted>2009-02-10T14:31:00Z</cp:lastPrinted>
  <dcterms:modified xsi:type="dcterms:W3CDTF">2009-02-11T04:19:00Z</dcterms:modified>
  <cp:revision>5</cp:revision>
  <dc:subject/>
  <dc:title/>
</cp:coreProperties>
</file>