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1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олока и молочной продукции для </w:t>
      </w:r>
      <w:r>
        <w:rPr/>
        <w:t>МДОУ «Детский сад № 352»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«_1</w:t>
      </w:r>
      <w:r>
        <w:rPr>
          <w:bCs/>
          <w:lang w:val="en-US"/>
        </w:rPr>
        <w:t>1</w:t>
      </w:r>
      <w:r>
        <w:rPr>
          <w:bCs/>
        </w:rPr>
        <w:t>_»_февраля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52», кабинет заведующего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2.2009 в 0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0.02.2009 в 09.3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(муниципального дошкольного образовательного учреждения «Детский сад № 352» г.Перми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Пищита В.Т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аврилова Ю.Б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Шлыкова Н.Н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Анисимова В.Е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Плешивых О.В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52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 «Поставка мяса и мясопродуктов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4.02.2009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19 214,10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52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en-US"/>
              </w:rPr>
            </w:pPr>
            <w:r>
              <w:rPr>
                <w:bCs/>
              </w:rPr>
              <w:t>С 16.02.2009 по 14.02.20</w:t>
            </w:r>
            <w:r>
              <w:rPr>
                <w:bCs/>
                <w:lang w:val="en-US"/>
              </w:rPr>
              <w:t>1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52»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 одной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 о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котировочной комисси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связи с тем, что не подано ни одной заявки, котировочная комиссия решила: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вести повторное размещение заказа на поставку мяса и мясопродуктов в срок до 11.02.2009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7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1487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87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ищита В.Т.</w:t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87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Гаврилова Ю.Б.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28"/>
                <w:vertAlign w:val="subscript"/>
              </w:rPr>
            </w:pPr>
            <w:r>
              <w:rPr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87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Шлыкова Н.Н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87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Анисимова В.Е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8"/>
                <w:vertAlign w:val="subscript"/>
              </w:rPr>
            </w:pPr>
            <w:r>
              <w:rPr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87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  <w:t>Плешивых О.В.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28"/>
                <w:vertAlign w:val="subscript"/>
              </w:rPr>
            </w:pPr>
            <w:r>
              <w:rPr>
                <w:sz w:val="18"/>
                <w:szCs w:val="28"/>
                <w:vertAlign w:val="subscript"/>
              </w:rPr>
            </w:r>
          </w:p>
        </w:tc>
      </w:tr>
    </w:tbl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a</cp:lastModifiedBy>
  <cp:lastPrinted>2009-02-11T10:49:00Z</cp:lastPrinted>
  <dcterms:modified xsi:type="dcterms:W3CDTF">2009-02-11T05:49:00Z</dcterms:modified>
  <cp:revision>9</cp:revision>
  <dc:subject/>
  <dc:title>Протокол №785085/1</dc:title>
</cp:coreProperties>
</file>