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11» февраля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замену оконных блоков из ПВХ профилей. </w:t>
      </w:r>
    </w:p>
    <w:p>
      <w:pPr>
        <w:pStyle w:val="Normal"/>
        <w:jc w:val="center"/>
        <w:rPr/>
      </w:pPr>
      <w:r>
        <w:rPr>
          <w:b/>
        </w:rPr>
        <w:t>для МДОУ «</w:t>
      </w:r>
      <w:r>
        <w:rPr>
          <w:b/>
          <w:sz w:val="20"/>
          <w:szCs w:val="20"/>
        </w:rPr>
        <w:t>ЦРР- Детский сад № 2</w:t>
      </w:r>
      <w:r>
        <w:rPr>
          <w:b/>
        </w:rPr>
        <w:t>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дошкольное образовательное учреждение «ЦРР- Детский сад № 2» г. Перми</w:t>
      </w:r>
    </w:p>
    <w:p>
      <w:pPr>
        <w:pStyle w:val="Normal"/>
        <w:jc w:val="center"/>
        <w:rPr/>
      </w:pPr>
      <w:r>
        <w:rPr/>
        <w:t>614067, г. Пермь, ул. Машинистов 5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ел./факс: 230-52-42, 230-52-4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b/>
          <w:sz w:val="20"/>
          <w:szCs w:val="20"/>
        </w:rPr>
        <w:t>заведующий  МДОУ «ЦРР- Детский сад № 2» Мубаркшина Г.Н.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    муниципаль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>- замена оконных блоков из ПВХ профилей согласно локально-сметной росписи;</w:t>
      </w:r>
    </w:p>
    <w:p>
      <w:pPr>
        <w:pStyle w:val="Normal"/>
        <w:jc w:val="both"/>
        <w:rPr/>
      </w:pPr>
      <w:r>
        <w:rPr>
          <w:sz w:val="20"/>
          <w:szCs w:val="20"/>
        </w:rPr>
        <w:t>-  все технические средства, применяемые в процессе работы, должны иметь сертификаты соответствия и отвечать требованиям документации заводов -изготови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>- работники организации должны иметь документы, подтверждающие квалификац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срок эксплуатации 36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Машинистов , 46 и 5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 30 дней со дня подписания муниципального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/>
        <w:t>170 009.96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100% в течении 20 банковских дней после полного окончания работ, включая устранение выявленных в процессе приемки недостатков, на основании акта приемки работ, счет - фактуры, счета.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с приложением копии лицензии на проведение соответствующих работ, локальную смету, документа о наличии штатного работника по технике безопасности, в письменной форме по вышеуказанному адресу до 18.00 часов местного времени 17 феврал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ведующий МДОУ « ЦРР - Детский сад № 2» г. Перми                             Мубаракшина Г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55:00Z</dcterms:created>
  <dc:creator>Admin</dc:creator>
  <dc:description/>
  <dc:language>en-US</dc:language>
  <cp:lastModifiedBy>GN</cp:lastModifiedBy>
  <cp:lastPrinted>2009-02-08T12:59:00Z</cp:lastPrinted>
  <dcterms:modified xsi:type="dcterms:W3CDTF">2009-02-10T10:20:00Z</dcterms:modified>
  <cp:revision>4</cp:revision>
  <dc:subject/>
  <dc:title>ИЗВЕЩЕНИЕ № 1 от «25» сентября 2007 г</dc:title>
</cp:coreProperties>
</file>