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на поставку продуктов питания:  мяса и мясопродуктов для МДОУ «Детский сад № 421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1 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Поставка продуктов питания: мясо и мясопродукты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</w:t>
            </w:r>
            <w:r>
              <w:rPr>
                <w:lang w:val="en-US"/>
              </w:rPr>
              <w:t xml:space="preserve"> </w:t>
            </w:r>
            <w:r>
              <w:rPr/>
              <w:t>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6126,5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7, г. Пермь, ул. Революции, 3а; МДОУ «Детский сад № 421»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.2009г. по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21» , г. Пермь, ул. Революции, 3а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02.09 г.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421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7, г. Пермь, ул. Революции, 3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урцева Светлана Юрьевна, зав. МДОУ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6-13-1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pedagog421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:</w:t>
        <w:tab/>
        <w:tab/>
        <w:t>заведующий</w:t>
        <w:tab/>
        <w:tab/>
        <w:tab/>
        <w:tab/>
        <w:tab/>
        <w:tab/>
        <w:t>/С.Ю. Бурцева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cp:keywords/>
  <dc:language>en-US</dc:language>
  <cp:lastModifiedBy>Пользователь</cp:lastModifiedBy>
  <cp:lastPrinted>2009-02-11T11:17:00Z</cp:lastPrinted>
  <dcterms:modified xsi:type="dcterms:W3CDTF">2009-02-11T06:17:00Z</dcterms:modified>
  <cp:revision>16</cp:revision>
  <dc:subject/>
  <dc:title>Котировка</dc:title>
</cp:coreProperties>
</file>