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_ МДОУ «Детский сад № 421» г. Перми                       ___________________________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КОМПИК</cp:lastModifiedBy>
  <cp:lastPrinted>2009-02-10T18:17:00Z</cp:lastPrinted>
  <dcterms:modified xsi:type="dcterms:W3CDTF">2009-02-10T13:17:00Z</dcterms:modified>
  <cp:revision>3</cp:revision>
  <dc:subject/>
  <dc:title>Приложение  №  1</dc:title>
</cp:coreProperties>
</file>