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:  мяса и мясопродуктов для МДОУ «Центр развития ребенка-детский сад № 239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оставка продуктов питания: мясо и мясопродукты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63823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2, г. Пермь, МДОУ «Центр развития ребенка-детский сад № 239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- детский сад № 239» , г. Пермь, ул.Фонтанная, 9а 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09г.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- детский сад № 23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2, г. Пермь, ул. Фонтанная,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ыстерова Ольга Михайловна, зав.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6-72-4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39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Должность:</w:t>
        <w:tab/>
        <w:tab/>
        <w:t>заведующий</w:t>
        <w:tab/>
        <w:tab/>
        <w:tab/>
        <w:tab/>
        <w:tab/>
        <w:t>/О.М. Сыстерова /</w:t>
        <w:tab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Пользователь</cp:lastModifiedBy>
  <cp:lastPrinted>2009-02-11T11:51:00Z</cp:lastPrinted>
  <dcterms:modified xsi:type="dcterms:W3CDTF">2009-02-11T06:52:00Z</dcterms:modified>
  <cp:revision>19</cp:revision>
  <dc:subject/>
  <dc:title>Котировка</dc:title>
</cp:coreProperties>
</file>