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1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ции для </w:t>
      </w:r>
      <w:r>
        <w:rPr/>
        <w:t>МДОУ № 403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11»февраля 2009 год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№ 403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, 9.00 час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, 9.30 час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№ 403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Блинова Н.Л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винянинова Н.Н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анникова Н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имкова С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еззубенко В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№ 403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купка мяса и мясопродуктов с 16.02.2009 по 14.02.2010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купка мяса и мясопродуктов с 16.02.2009 по 14.02.2010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3530,74 руб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8, г.Пермь, ул.Свиязева,26, МДОУ № 403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.2009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8, г.Пермь, ул.Свиязева,26, МДОУ № 403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(ноль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(ноль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Согласно п.7 ст.46 Федерального закона № 94-ФЗ от 21.07.2005 «О размещении заказов на поставку товаров, выполнение работ, оказание услуг для государственных и муниципальных нужд» котировочная комиссия приняла решение осуществить повторное размещение заказа путем запроса котировок на поставку мяса и мясопродуктов.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линова Н.Л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винянин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анникова Н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мкова С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зубенко В.И.</w:t>
            </w:r>
          </w:p>
        </w:tc>
      </w:tr>
      <w:tr>
        <w:trPr>
          <w:trHeight w:val="1411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ведующий МДОУ № 403 г.Перм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Блинова Н.Л.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_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21:00Z</dcterms:created>
  <dc:creator>l_1001b</dc:creator>
  <dc:description/>
  <cp:keywords/>
  <dc:language>en-US</dc:language>
  <cp:lastModifiedBy>Наташа</cp:lastModifiedBy>
  <cp:lastPrinted>2009-02-10T18:22:00Z</cp:lastPrinted>
  <dcterms:modified xsi:type="dcterms:W3CDTF">2009-02-10T13:23:00Z</dcterms:modified>
  <cp:revision>3</cp:revision>
  <dc:subject/>
  <dc:title>Протокол №785085/1</dc:title>
</cp:coreProperties>
</file>