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</w:p>
    <w:p>
      <w:pPr>
        <w:pStyle w:val="Normal"/>
        <w:spacing w:lineRule="atLeast" w:line="240"/>
        <w:jc w:val="center"/>
        <w:rPr/>
      </w:pPr>
      <w:r>
        <w:rPr>
          <w:highlight w:val="yellow"/>
        </w:rPr>
        <w:t>(МДОУ «Детский сад № 322» Свердловского района г. Перми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11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3</w:t>
            </w:r>
            <w:r>
              <w:rPr/>
              <w:t>643,2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п. Новые Ляды, ул. Мира, д.5  МДОУ «Детский сад № 322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24 февраля 2009 по 14 февраля 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п. Новые Ляды, ул. Мира д.5 МДОУ «Детский сад № 322»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февраля 2009 г. 17-00 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22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5, г. Пермь, п. Новые Ляды, ул. Мира, д.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хрякова Наталия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95-73-6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</w:t>
            </w:r>
            <w:r>
              <w:rPr>
                <w:bCs/>
              </w:rPr>
              <w:t xml:space="preserve">322. </w:t>
            </w:r>
            <w:r>
              <w:rPr>
                <w:bCs/>
                <w:lang w:val="en-US"/>
              </w:rPr>
              <w:t>perm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11T11:41:00Z</cp:lastPrinted>
  <dcterms:modified xsi:type="dcterms:W3CDTF">2009-02-11T08:41:00Z</dcterms:modified>
  <cp:revision>16</cp:revision>
  <dc:subject/>
  <dc:title>Котировка</dc:title>
</cp:coreProperties>
</file>