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униципального дошкольного образовательного учреждения «Детский сад № 33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1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3» г. Перми, п. Новые Ляды, ул. Мира 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. 9.00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. 9.05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3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Коновалова Н.Е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жбалдина О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рсу Л.С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ченова Л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жегова М.А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3318,03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» г. Перми, п. Новые Ляды , ул. Мира д.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Коновалова Н.Е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жбалдина О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рсу Л.С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ченова Л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жегова М.А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All</cp:lastModifiedBy>
  <cp:lastPrinted>2008-12-24T17:31:00Z</cp:lastPrinted>
  <dcterms:modified xsi:type="dcterms:W3CDTF">2009-02-11T03:43:00Z</dcterms:modified>
  <cp:revision>6</cp:revision>
  <dc:subject/>
  <dc:title>Протокол №785085/1</dc:title>
</cp:coreProperties>
</file>