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мяса и мясопродуктов дл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МДОУ «ЦРР – детский сад  № 37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11»  февраля 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ранце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терина Людмил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оленко Ан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цкова Людмил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липпова Ольга Никодим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/>
      </w:pPr>
      <w:r>
        <w:rPr/>
        <w:t xml:space="preserve">На поставку мяса и мясопродуктов для МДОУ «ЦРР – детский сад № 371» г. Перм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«04»  феврал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208 563,55 (двести восемь тысяч пятьсот шестьдесят три рубля пятьдесят пять копеек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 города Перм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До окончания указанного в извещении о проведении запроса котировок срока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чи котировочных заявок не поступило ни одной котировочной заявки.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 виду отсутствия котировочных заявок на поставку мяса и мясопродуктов для     МДОУ «ЦРР-детский сад № 371» г. Перми, признать котировочную заявку № 1  от 04.02.2009 года несостоявшейся. Котировочной комиссией принято решение о продлении запроса котировок на 4 рабочих дня со дня размещения извещения № 2 на сайте.  </w:t>
      </w:r>
    </w:p>
    <w:p>
      <w:pPr>
        <w:pStyle w:val="TextBodyIndent"/>
        <w:tabs>
          <w:tab w:val="clear" w:pos="720"/>
          <w:tab w:val="left" w:pos="709" w:leader="none"/>
        </w:tabs>
        <w:ind w:left="851" w:hanging="851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19»  октября 2007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440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рмолаев А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902,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рхоланцев Д.Г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ункт «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174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корпи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875,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клиент</cp:lastModifiedBy>
  <cp:lastPrinted>2007-10-19T14:12:00Z</cp:lastPrinted>
  <dcterms:modified xsi:type="dcterms:W3CDTF">2009-02-09T10:53:00Z</dcterms:modified>
  <cp:revision>16</cp:revision>
  <dc:subject/>
  <dc:title>ПРОТОКОЛ ОЦЕНКИ И СОПОСТАВЛЕНИЯ ЗАЯВОК НА УЧАСТИЕ В КОНКУРСЕ </dc:title>
</cp:coreProperties>
</file>