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spacing w:lineRule="exact" w:line="280"/>
        <w:ind w:left="72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TextBody"/>
        <w:spacing w:lineRule="exact" w:line="280"/>
        <w:ind w:left="72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 от « 11 » февраля 2009 года</w:t>
      </w:r>
    </w:p>
    <w:p>
      <w:pPr>
        <w:pStyle w:val="TextBody"/>
        <w:spacing w:lineRule="exact" w:line="280"/>
        <w:ind w:left="72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720" w:firstLine="720"/>
        <w:jc w:val="center"/>
        <w:rPr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услуг охраны муниципального приюта (г. Пермь, ул. Соликамская,271)</w:t>
      </w:r>
    </w:p>
    <w:p>
      <w:pPr>
        <w:pStyle w:val="Normal"/>
        <w:shd w:fill="FFFFFF" w:val="clear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/>
          <w:b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Заказчик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sz w:val="22"/>
          <w:szCs w:val="22"/>
        </w:rPr>
        <w:t>МУ «Пермская городская служба по организации содержания домашних животных»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Период оказания услуги:  </w:t>
      </w:r>
      <w:r>
        <w:rPr/>
        <w:t>начало  – 01.03.2009, окончание  - 31.12.2009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/>
        <w:t>Необходимо обеспечить охрану объекта МУ «Пермская городская служба по организации содержания домашних животных», находящегося по адресу: г. Пермь, ул. Соликамская,271.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иды охранных услуг: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-обеспечение пропускного режима территории приюта;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ение охраны территории приюта. 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охраны: физическая охрана. 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Охрана объекта должна осуществляться круглосуточно путем назначения на объект одного охранника «охранного предприятия». Своевременность приема и сдачи объекта под охрану охранниками (сдачи объекта из-под охраны) контролируется путем доклада по телефону оперативному дежурному «охранного предприятия». Контроль за качеством оказания охранных услуг по обеспечению надежности охраны объекта осуществляется лицами руководства «охранного предприятия» и Заказчиком. В рабочие дни ответственное лицо Заказчика совместно с охранником производят вскрытие (утром) и закрытие (вечером) охраняемого объекта с предъявлением наличия запорных устройств и пломб (печатей). После принятия-сдачи производится соответствующая запись в журнале приема-передачи смен. При «заступлении» на объект Сторонами составляется совместный «Акт приема-передачи объекта под охрану» согласно приложению к техническому заданию.</w:t>
      </w:r>
    </w:p>
    <w:p>
      <w:pPr>
        <w:pStyle w:val="3"/>
        <w:ind w:hanging="0"/>
        <w:jc w:val="both"/>
        <w:rPr/>
      </w:pPr>
      <w:r>
        <w:rPr>
          <w:sz w:val="22"/>
          <w:szCs w:val="22"/>
        </w:rPr>
        <w:t xml:space="preserve">Должностная инструкция сотрудникам охранного предприятия должна быть утверждена «охранным предприятием» и согласована Заказчиком, которая будет являться неотъемлемой частью контракта. 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икамская,27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МУ «ПГС ОСДЖ»</w:t>
            </w:r>
          </w:p>
          <w:p>
            <w:pPr>
              <w:pStyle w:val="Iaui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/ счет № 02915016572)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Директор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.о. директора М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И.В. Дунае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Style1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53:00Z</dcterms:created>
  <dc:creator>User</dc:creator>
  <dc:description/>
  <cp:keywords/>
  <dc:language>en-US</dc:language>
  <cp:lastModifiedBy>КОМПИК</cp:lastModifiedBy>
  <cp:lastPrinted>2009-02-11T12:04:00Z</cp:lastPrinted>
  <dcterms:modified xsi:type="dcterms:W3CDTF">2009-02-11T07:04:00Z</dcterms:modified>
  <cp:revision>30</cp:revision>
  <dc:subject/>
  <dc:title/>
</cp:coreProperties>
</file>