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Приложение № 1 к Извещению № 2 от 10.02.200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709"/>
        <w:gridCol w:w="142"/>
        <w:gridCol w:w="63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в соответствии с техническим зад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соответствии с Т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араметры и усло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ровальный аппарат с автоподатчиком и дуплек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ип:</w:t>
            </w:r>
            <w:r>
              <w:rPr>
                <w:rFonts w:cs="Times New Roman" w:ascii="Times New Roman" w:hAnsi="Times New Roman"/>
              </w:rPr>
              <w:t xml:space="preserve"> насто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пирование:</w:t>
            </w:r>
            <w:r>
              <w:rPr>
                <w:rFonts w:cs="Times New Roman" w:ascii="Times New Roman" w:hAnsi="Times New Roman"/>
              </w:rPr>
              <w:t xml:space="preserve"> черно-бе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корость:</w:t>
            </w:r>
            <w:r>
              <w:rPr>
                <w:rFonts w:cs="Times New Roman" w:ascii="Times New Roman" w:hAnsi="Times New Roman"/>
              </w:rPr>
              <w:t xml:space="preserve"> 20стр. в мин. формата А4, 10стр. в мин. формата 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ча бума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ток №1 – автоматическая подача бумаги формат А4 (45-160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ток №2 – автоматическая подача бумаги формата А3 (45-160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уплекс</w:t>
            </w:r>
            <w:r>
              <w:rPr>
                <w:rFonts w:cs="Times New Roman" w:ascii="Times New Roman" w:hAnsi="Times New Roman"/>
              </w:rPr>
              <w:t xml:space="preserve"> DU – 410 на 50 л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ремя выхода первой страницы</w:t>
            </w:r>
            <w:r>
              <w:rPr>
                <w:rFonts w:cs="Times New Roman" w:ascii="Times New Roman" w:hAnsi="Times New Roman"/>
              </w:rPr>
              <w:t xml:space="preserve"> менее 6 секу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ирование – 25 – 400% с шагом 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цифрового коп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в памяти оригинала, электронная сорт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тационная сорт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ческий выбор бума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стороннее коп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ние кноп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вуковые сигна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жим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ходные материалы:</w:t>
            </w:r>
            <w:r>
              <w:rPr>
                <w:rFonts w:cs="Times New Roman" w:ascii="Times New Roman" w:hAnsi="Times New Roman"/>
              </w:rPr>
              <w:t xml:space="preserve"> контейнер с тонером Mitta 2050 ТК – 410, либо эквивалент, на 15000 стр. формата А4 (ASC, 870g. Картридж)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 поставк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14, ул. Калинина,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8, ул. Гайвинская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 №7, ул. Стахановская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ская библиотека №3, ул. Ласьвинская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 №15, пр. Парковый, 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лич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4:00Z</dcterms:created>
  <dc:creator>Administrator</dc:creator>
  <dc:description/>
  <cp:keywords/>
  <dc:language>en-US</dc:language>
  <cp:lastModifiedBy>Kadry5</cp:lastModifiedBy>
  <cp:lastPrinted>2009-02-11T09:23:00Z</cp:lastPrinted>
  <dcterms:modified xsi:type="dcterms:W3CDTF">2009-02-11T04:24:00Z</dcterms:modified>
  <cp:revision>12</cp:revision>
  <dc:subject/>
  <dc:title/>
</cp:coreProperties>
</file>