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2 от 11 феврал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авку копировальных аппаратов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Казакова Галина Григорьевна, тел. 212-67-41;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76-16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поставку копировальных аппаратов в количестве 5 шту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Требования к предмету поставки указаны в техническом задании (Приложение №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, не бывшим в употреб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: 15 дней со дня заключ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сборке, все иные расходы Поставщика, прямо или косвенно связанные с исполнением Контракт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270 000 рублей, включая НДС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32"/>
        <w:rPr/>
      </w:pPr>
      <w:r>
        <w:rPr>
          <w:b w:val="false"/>
          <w:sz w:val="24"/>
        </w:rPr>
        <w:t xml:space="preserve">Заказчик оплачивает товар после подписания Сторонами накладной, по безналичному расчету в течение 20 (двадцати) дней в соответствии с выставленным счетом-фактурой.  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7, 1 этаж, до 10.00 часов 24 февраля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размещения протокола рассмотрения и оценки котировочных заявок на официальном сайте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техническое задание на 1 ли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Kadry5</cp:lastModifiedBy>
  <cp:lastPrinted>2009-02-11T09:17:00Z</cp:lastPrinted>
  <dcterms:modified xsi:type="dcterms:W3CDTF">2009-02-11T04:17:00Z</dcterms:modified>
  <cp:revision>16</cp:revision>
  <dc:subject/>
  <dc:title>Запрос котировочной цены</dc:title>
</cp:coreProperties>
</file>