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Муниципальное дошкольное образовательное учреждение «Центр развития ребенка - детский сад № 137»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30» январ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02T05:56:00Z</dcterms:modified>
  <cp:revision>8</cp:revision>
  <dc:subject/>
  <dc:title>Приложение  №  1</dc:title>
</cp:coreProperties>
</file>