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о и мясопродуктов для </w:t>
      </w:r>
      <w:r>
        <w:rPr>
          <w:szCs w:val="28"/>
        </w:rPr>
        <w:t>Муниципального дошкольного образовательного учреждения «Центр развития ребенка – детский сад №176»</w:t>
      </w:r>
    </w:p>
    <w:p>
      <w:pPr>
        <w:pStyle w:val="Normal"/>
        <w:jc w:val="right"/>
        <w:rPr>
          <w:bCs/>
        </w:rPr>
      </w:pPr>
      <w:r>
        <w:rPr>
          <w:bCs/>
        </w:rPr>
        <w:t>«11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- детский сад № 176» ул.Юрша,60А, г.Пермь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-00 час. 11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-00 час. 11.02.2009 г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ого дошкольного образовательного учреждения «Центр развития ребенка – детский сад №176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океева В.А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Щербакова С.П.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ердникова Л.В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закова Л.П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осковая Т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Муниципального дошкольного образовательного учреждения «Центр развития ребенка – детский сад №176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о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.01.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о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40244,5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- детский сад № 176» ул.Юрша,60А, г.Пермь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5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- детский сад № 176» ул.Юрша,60А, г.Перм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Комиссия приняла следующее решение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1.Признать запрос котировок на поставку мясо и мясопродуктов не состоявшимся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36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В соответствии  с ч.7 ст.46 ФЗ № 94 от 21 июля 2005 года «О размещении заказов на поставки товаров, выполнение работ, оказании услуг для государственных и муниципальных нужд» в связи с отсутствием котировочных заявок рекомендовать заказчику действовать в соответствии с законодательством РФ. Осуществить повторное размещение заказа путем запроса котировок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"За" – 5 чел.      "Против" - 0 чел.        "Воздержался"-0 чел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1.Мокеева В.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2.Щербакова С.П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 xml:space="preserve">3.Бердникова Л.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 xml:space="preserve">4.Казакова Л.П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5.Московая Т.А.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eastAsia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39"/>
        <w:gridCol w:w="2665"/>
        <w:gridCol w:w="724"/>
        <w:gridCol w:w="2341"/>
      </w:tblGrid>
      <w:tr>
        <w:trPr>
          <w:trHeight w:val="345" w:hRule="atLeast"/>
        </w:trPr>
        <w:tc>
          <w:tcPr>
            <w:tcW w:w="3834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6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2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океева В.А.                             </w:t>
            </w:r>
          </w:p>
        </w:tc>
      </w:tr>
      <w:tr>
        <w:trPr>
          <w:trHeight w:val="345" w:hRule="atLeast"/>
        </w:trPr>
        <w:tc>
          <w:tcPr>
            <w:tcW w:w="383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6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2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834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6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2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Щербакова С.П.</w:t>
            </w:r>
          </w:p>
        </w:tc>
      </w:tr>
      <w:tr>
        <w:trPr>
          <w:trHeight w:val="168" w:hRule="atLeast"/>
        </w:trPr>
        <w:tc>
          <w:tcPr>
            <w:tcW w:w="383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6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2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" w:hRule="atLeast"/>
        </w:trPr>
        <w:tc>
          <w:tcPr>
            <w:tcW w:w="3834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6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2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szCs w:val="28"/>
              </w:rPr>
              <w:t>Казакова Л.П.</w:t>
            </w:r>
          </w:p>
        </w:tc>
      </w:tr>
      <w:tr>
        <w:trPr>
          <w:trHeight w:val="177" w:hRule="atLeast"/>
        </w:trPr>
        <w:tc>
          <w:tcPr>
            <w:tcW w:w="383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6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2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68" w:hRule="atLeast"/>
        </w:trPr>
        <w:tc>
          <w:tcPr>
            <w:tcW w:w="383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6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2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сковая Т.А.</w:t>
            </w:r>
          </w:p>
        </w:tc>
      </w:tr>
      <w:tr>
        <w:trPr>
          <w:trHeight w:val="168" w:hRule="atLeast"/>
        </w:trPr>
        <w:tc>
          <w:tcPr>
            <w:tcW w:w="383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6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2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68" w:hRule="atLeast"/>
        </w:trPr>
        <w:tc>
          <w:tcPr>
            <w:tcW w:w="383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6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2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рдникова Л.В.</w:t>
            </w:r>
          </w:p>
        </w:tc>
      </w:tr>
      <w:tr>
        <w:trPr>
          <w:trHeight w:val="1602" w:hRule="atLeast"/>
        </w:trPr>
        <w:tc>
          <w:tcPr>
            <w:tcW w:w="383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Представитель муниципального                 заказчика                                                           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6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34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szCs w:val="28"/>
              </w:rPr>
              <w:t xml:space="preserve">Мокеева В.А.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11:00Z</dcterms:created>
  <dc:creator>qq</dc:creator>
  <dc:description/>
  <cp:keywords/>
  <dc:language>en-US</dc:language>
  <cp:lastModifiedBy>qq</cp:lastModifiedBy>
  <cp:lastPrinted>2009-02-10T12:16:00Z</cp:lastPrinted>
  <dcterms:modified xsi:type="dcterms:W3CDTF">2009-02-10T07:18:00Z</dcterms:modified>
  <cp:revision>3</cp:revision>
  <dc:subject/>
  <dc:title/>
</cp:coreProperties>
</file>