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АЮ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В.А.Мокее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о и мясопродуктов для Муниципального дошкольного образовательного учреждения «Центр развития ребенка – детский сад № 176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м</w:t>
            </w:r>
            <w:r>
              <w:rPr>
                <w:lang w:val="en-US"/>
              </w:rPr>
              <w:t xml:space="preserve">яса </w:t>
            </w:r>
            <w:r>
              <w:rPr/>
              <w:t>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0244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Юрша, 60А, МДОУ «Центр развития ребенка-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2.03.2009 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, ул.Юрша, 60А, г.Пермь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02.2009 г. 17 час.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620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ул.Юрша,60А,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кеева Валентина Архип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26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1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qq</cp:lastModifiedBy>
  <cp:lastPrinted>2009-02-11T12:40:00Z</cp:lastPrinted>
  <dcterms:modified xsi:type="dcterms:W3CDTF">2009-02-11T07:45:00Z</dcterms:modified>
  <cp:revision>11</cp:revision>
  <dc:subject/>
  <dc:title>Котировка</dc:title>
</cp:coreProperties>
</file>