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повторного  запроса котировок № К – 03 – 11/0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  и мясопродуктов для муниципального дошкольного образовательного учреждения «Центр развития образования – детский сад № 57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</w:t>
      </w:r>
      <w:r>
        <w:rPr>
          <w:lang w:val="en-US"/>
        </w:rPr>
        <w:t xml:space="preserve"> </w:t>
      </w:r>
      <w:r>
        <w:rPr/>
        <w:t>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77380(Триста семьдесят семь тысяч триста восемьдесят )рублей  78 копеек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-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2 марта 2009 года по 15 февраля 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 город Пермь. Бульвар Гагарина, 79 – а, кабинет № 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.02.09 в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ЦРР – детский сад № 5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077 город Пермь. Бульвар Гагарина, 79 – а,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Ипполитова Елена Валер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/фак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 -13 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_5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0:30:00Z</dcterms:created>
  <dc:creator>Нода А.С.</dc:creator>
  <dc:description/>
  <cp:keywords/>
  <dc:language>en-US</dc:language>
  <cp:lastModifiedBy>Zver</cp:lastModifiedBy>
  <cp:lastPrinted>2009-02-11T14:26:00Z</cp:lastPrinted>
  <dcterms:modified xsi:type="dcterms:W3CDTF">2009-02-11T11:26:00Z</dcterms:modified>
  <cp:revision>8</cp:revision>
  <dc:subject/>
  <dc:title>Котировка</dc:title>
</cp:coreProperties>
</file>