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поставку мяса и мясной продукции для </w:t>
      </w:r>
      <w:r>
        <w:rPr/>
        <w:t>МДОУ «Детский сад № 140»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</w:rPr>
        <w:t>«11» февраля  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г.   9ч. 00 ми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 г.   9ч. 30 ми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 140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артынова Ю.П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Филимонова Н.Ю. 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банова Л.М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емина Н.И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бастова Л.В.  – член комиссии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04.02.2009г. 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27 370 00 /Двести двадцать семь тысяч триста семьдесят рублей 00 коп./</w:t>
            </w:r>
          </w:p>
        </w:tc>
      </w:tr>
      <w:tr>
        <w:trPr>
          <w:trHeight w:val="7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.02.2009 по 14.02.2010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40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: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 До окончания указанного в извещении о проведении  запроса котировок срока подачи    </w:t>
      </w:r>
    </w:p>
    <w:p>
      <w:pPr>
        <w:pStyle w:val="Normal"/>
        <w:rPr/>
      </w:pPr>
      <w:r>
        <w:rPr/>
        <w:t xml:space="preserve">    </w:t>
      </w:r>
      <w:r>
        <w:rPr/>
        <w:t>котировочных заявок, ни одной котировочной заявки  не поступило.</w:t>
      </w:r>
    </w:p>
    <w:p>
      <w:pPr>
        <w:pStyle w:val="Normal"/>
        <w:rPr/>
      </w:pPr>
      <w:r>
        <w:rPr/>
        <w:t xml:space="preserve">    </w:t>
      </w:r>
      <w:r>
        <w:rPr/>
        <w:t>2.  Котировочная комиссия приняла решение: котировочную заявку № 1 от 04.02.09г. считать не состоявшейся по причине отсутствия котировочных заявок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Ю.П. Мартынова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.Ю. Филимо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.М. Каб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И. Дем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В. Лобасто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ind w:left="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00:00Z</dcterms:created>
  <dc:creator>User</dc:creator>
  <dc:description/>
  <cp:keywords/>
  <dc:language>en-US</dc:language>
  <cp:lastModifiedBy>User</cp:lastModifiedBy>
  <dcterms:modified xsi:type="dcterms:W3CDTF">2009-02-11T04:00:00Z</dcterms:modified>
  <cp:revision>3</cp:revision>
  <dc:subject/>
  <dc:title/>
</cp:coreProperties>
</file>