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овторном проведении запроса котировок № 1/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328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1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3019,9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 Пермь, ул. Крисанова 39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5.02.2009 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 Пермь, ул. Крисанова 39а, кабинет заведующего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02.2009 г. до 18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00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328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68 г. Пермь, ул. Крисанова, 39 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якова Лариса Ива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6-84-5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ou328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38:00Z</dcterms:created>
  <dc:creator>Нода А.С.</dc:creator>
  <dc:description/>
  <dc:language>en-US</dc:language>
  <cp:lastModifiedBy>User</cp:lastModifiedBy>
  <cp:lastPrinted>2009-02-11T09:21:00Z</cp:lastPrinted>
  <dcterms:modified xsi:type="dcterms:W3CDTF">2009-02-11T06:22:00Z</dcterms:modified>
  <cp:revision>12</cp:revision>
  <dc:subject/>
  <dc:title>Котировка</dc:title>
</cp:coreProperties>
</file>