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яса и мясопродуктов</w:t>
      </w:r>
    </w:p>
    <w:p>
      <w:pPr>
        <w:pStyle w:val="Normal"/>
        <w:jc w:val="center"/>
        <w:rPr/>
      </w:pPr>
      <w:r>
        <w:rPr/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226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11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</w:rPr>
      </w:pPr>
      <w:r>
        <w:rPr>
          <w:rFonts w:cs="Courier New" w:ascii="Courier New" w:hAnsi="Courier New"/>
          <w:b/>
          <w:caps/>
          <w:sz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Пермь, ул.Танкистов, 66, МДОУ «Центр развития ребенка – детский сад № 226»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 февраля 2009 года в 10.00 ча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 февраля 2009 года в 10.15 часов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тировочная комиссия 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226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u w:val="single"/>
              </w:rPr>
            </w:pPr>
            <w:r>
              <w:rPr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расноперова М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Новикова Г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Тихомирова Т.Г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Овченков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усакина О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ое дошкольное образовательное учреждение «Центр развития ребенка – детский сад № 226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.02.2009 год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99269 рублей 16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</w:rPr>
            </w:pPr>
            <w:r>
              <w:rPr>
                <w:b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.Пермь, ул. Танкистов, 6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 16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.Пермь, ул.Танкистов, 66 МДОУ «Центр развития ребенка – детский сад № 226»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mallCaps/>
        </w:rPr>
      </w:pPr>
      <w:r>
        <w:rPr>
          <w:b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/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/>
              <w:t>0</w:t>
            </w:r>
          </w:p>
        </w:tc>
      </w:tr>
    </w:tbl>
    <w:p>
      <w:pPr>
        <w:pStyle w:val="2"/>
        <w:spacing w:lineRule="auto" w:line="240"/>
        <w:ind w:left="0" w:hanging="0"/>
        <w:rPr/>
      </w:pPr>
      <w:r>
        <w:rPr/>
        <w:t xml:space="preserve">На основании п.7 ст.46 ФЗ от 21.07.2005 № 94-ФЗ заказчик решил </w:t>
      </w:r>
      <w:r>
        <w:rPr>
          <w:color w:val="000000"/>
        </w:rPr>
        <w:t>осуществить повторное проведение запросов котировок на поставку мяса и мясопродуктов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>"За" – 5 чел. Красноперова М.А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овикова Г.В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Тихомирова Т.Г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вченкова Н.В.</w:t>
      </w:r>
    </w:p>
    <w:p>
      <w:pPr>
        <w:pStyle w:val="Normal"/>
        <w:ind w:left="1416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усакина О.А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.А.Краснопер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.В.Новикова</w:t>
            </w:r>
          </w:p>
        </w:tc>
      </w:tr>
      <w:tr>
        <w:trPr>
          <w:trHeight w:val="275" w:hRule="atLeast"/>
        </w:trPr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Т.Г.Тихомир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Овченк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Кусакина</w:t>
            </w:r>
          </w:p>
        </w:tc>
      </w:tr>
      <w:tr>
        <w:trPr>
          <w:trHeight w:val="1260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.А.Кусакин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5:35:00Z</dcterms:created>
  <dc:creator>l_1001b</dc:creator>
  <dc:description/>
  <dc:language>en-US</dc:language>
  <cp:lastModifiedBy>Бухгалтер</cp:lastModifiedBy>
  <cp:lastPrinted>2009-02-11T11:36:00Z</cp:lastPrinted>
  <dcterms:modified xsi:type="dcterms:W3CDTF">2009-02-11T06:37:00Z</dcterms:modified>
  <cp:revision>4</cp:revision>
  <dc:subject/>
  <dc:title>Протокол №785085/1</dc:title>
</cp:coreProperties>
</file>