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715"/>
        <w:gridCol w:w="725"/>
        <w:gridCol w:w="4134"/>
        <w:gridCol w:w="1565"/>
        <w:gridCol w:w="235"/>
        <w:gridCol w:w="1260"/>
        <w:gridCol w:w="645"/>
        <w:gridCol w:w="820"/>
        <w:gridCol w:w="335"/>
        <w:gridCol w:w="846"/>
        <w:gridCol w:w="236"/>
        <w:gridCol w:w="3"/>
        <w:gridCol w:w="897"/>
        <w:gridCol w:w="2340"/>
      </w:tblGrid>
      <w:tr>
        <w:trPr>
          <w:trHeight w:val="383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6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  <w:t xml:space="preserve">Приложение №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6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0801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2"/>
                <w:szCs w:val="22"/>
              </w:rPr>
              <w:t>Спецификация на поставку мяса и мясопродуктов для МДОУ ,,Детский сад № 55,, г.Перми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48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2"/>
                <w:szCs w:val="22"/>
              </w:rPr>
              <w:t>(с</w:t>
            </w:r>
            <w:r>
              <w:rPr>
                <w:b/>
                <w:bCs/>
                <w:color w:val="000000"/>
                <w:sz w:val="22"/>
                <w:szCs w:val="22"/>
              </w:rPr>
              <w:t>о 02.03</w:t>
            </w: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2"/>
                <w:szCs w:val="22"/>
              </w:rPr>
              <w:t>.2009 по 14.02.20</w:t>
            </w: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ов</w:t>
            </w:r>
          </w:p>
        </w:tc>
        <w:tc>
          <w:tcPr>
            <w:tcW w:w="48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товаро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а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(кг,л,шт.)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с учетом НДС, руб.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ик</w:t>
            </w:r>
          </w:p>
        </w:tc>
      </w:tr>
      <w:tr>
        <w:trPr>
          <w:trHeight w:val="600" w:hRule="atLeast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и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 </w:t>
            </w:r>
          </w:p>
        </w:tc>
        <w:tc>
          <w:tcPr>
            <w:tcW w:w="1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вядина 1 категории</w:t>
            </w:r>
          </w:p>
        </w:tc>
        <w:tc>
          <w:tcPr>
            <w:tcW w:w="485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дукты питания сопровождаются гигиеническими сертификатами, сертификатами соответствия, ветеринарными свидетельствами, удостоверениями качества, технической документацией, гарантийный талон и т.п.Товар  по качеству должен соответствовать ГОСТ 779-55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ки,  рубленно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180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4</w:t>
            </w:r>
          </w:p>
        </w:tc>
        <w:tc>
          <w:tcPr>
            <w:tcW w:w="10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раза в неделю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иски , в/с</w:t>
            </w:r>
          </w:p>
        </w:tc>
        <w:tc>
          <w:tcPr>
            <w:tcW w:w="485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укты питания сопровождаются гигиеническими сертификатами, сертификатами соответствия, ветеринарными свидетельствами, удостоверениями качества, технической документацией, гарантийный талон и т.п.Товар  по качеству должен соответствовать ГОСТ Р 52196-2003.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0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1575" w:hRule="atLeast"/>
        </w:trPr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ень говяжья</w:t>
            </w:r>
          </w:p>
        </w:tc>
        <w:tc>
          <w:tcPr>
            <w:tcW w:w="485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укты питания сопровождаются гигиеническими сертификатами, сертификатами соответствия, ветеринарными свидетельствами, удостоверениями качества, технической документацией, гарантийный талон и т.п.Товар  по качеству должен соответствовать ТУ 9212-460-00419779-2002.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0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13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5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9:30:00Z</dcterms:created>
  <dc:creator>Бухгалтер</dc:creator>
  <dc:description/>
  <cp:keywords/>
  <dc:language>en-US</dc:language>
  <cp:lastModifiedBy>Secretar</cp:lastModifiedBy>
  <dcterms:modified xsi:type="dcterms:W3CDTF">2009-02-11T04:16:00Z</dcterms:modified>
  <cp:revision>9</cp:revision>
  <dc:subject/>
  <dc:title/>
</cp:coreProperties>
</file>