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ротокол №  5А/3/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смотрения заявок на участие в открытом аукционе на поставку </w:t>
      </w:r>
    </w:p>
    <w:p>
      <w:pPr>
        <w:pStyle w:val="Normal"/>
        <w:jc w:val="center"/>
        <w:rPr/>
      </w:pPr>
      <w:r>
        <w:rPr>
          <w:sz w:val="26"/>
          <w:szCs w:val="26"/>
        </w:rPr>
        <w:t>автомобильного топлива  для полка ДПС ГИБДД УВД по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г. Пермь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11 февраля 2009 года</w:t>
      </w:r>
    </w:p>
    <w:p>
      <w:pPr>
        <w:pStyle w:val="TextBody"/>
        <w:tabs>
          <w:tab w:val="clear" w:pos="708"/>
          <w:tab w:val="left" w:pos="9720" w:leader="none"/>
        </w:tabs>
        <w:rPr>
          <w:sz w:val="26"/>
          <w:szCs w:val="26"/>
        </w:rPr>
      </w:pPr>
      <w:r>
        <w:rPr>
          <w:sz w:val="26"/>
          <w:szCs w:val="26"/>
        </w:rPr>
        <w:t>10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вестка дня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конкурсной (аукционной) комиссии по видам товаров, работ, услуг  (№3) по рассмотрению заявок на участие в аукционе на поставку автомобильного топлива  для полка ДПС ГИБДД УВД по г. Пер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виду отсутствия на заседании комиссии председателя и заместителя председателя на основании регламента работы конкурсной ( аукционной ) комиссии по видам товаров, работ, услуг председательствующим единогласно выбран Щелоков В.В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ий:                                        Щёлоков Вадим Валерьевич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                                                    Гобеджашвили Оксана Георгие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:                    Чазова Елена Константи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ворум имеетс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6"/>
          <w:szCs w:val="26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: полк ДПС ГИБДД УВД по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: В.В.Майданюк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Адрес: 614031, г.Пермь, ул. Докучаева, 4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л. (342) 290463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 об аукцион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укцион состоит из 3 ло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лот № 1 - бензин автомобильный Аи-92. Количество: 355 635 литров. </w:t>
      </w:r>
    </w:p>
    <w:p>
      <w:pPr>
        <w:pStyle w:val="Normal"/>
        <w:ind w:firstLine="709"/>
        <w:rPr/>
      </w:pPr>
      <w:r>
        <w:rPr>
          <w:sz w:val="26"/>
          <w:szCs w:val="26"/>
        </w:rPr>
        <w:t>Стоимость лота- 7 468 400 рублей.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лот № 2 - бензин автомобильный Аи-95. Количество: 22 280 литров. </w:t>
      </w:r>
    </w:p>
    <w:p>
      <w:pPr>
        <w:pStyle w:val="TextBody"/>
        <w:spacing w:before="0" w:after="0"/>
        <w:ind w:firstLine="709"/>
        <w:rPr/>
      </w:pPr>
      <w:r>
        <w:rPr>
          <w:sz w:val="26"/>
          <w:szCs w:val="26"/>
        </w:rPr>
        <w:t>Стоимость лота - 530 3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лот № 3- топливо дизельное. Количество: 22 280 литров. </w:t>
      </w:r>
    </w:p>
    <w:p>
      <w:pPr>
        <w:pStyle w:val="Normal"/>
        <w:ind w:firstLine="709"/>
        <w:rPr/>
      </w:pPr>
      <w:r>
        <w:rPr>
          <w:sz w:val="26"/>
          <w:szCs w:val="26"/>
        </w:rPr>
        <w:t>Стоимость лота - 501 300 рублей.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Извещение № 5А о проведении аукциона размещено на официальном сайте администрации города Перми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16.01.2009 г. и опубликовано в официальном печатном издании "Официальный бюллетень органов местного самоуправления муниципального образования город Пермь" № 1 от 16.01.2009 г.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тельный срок подачи заявок на участие в аукционе: 06 февраля 2009 года - 10 часов 00 минут (время местное). 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 окончания срока подачи заявок на участие в аукционе были поданы следующие заявки на участие в аукционе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220"/>
        <w:gridCol w:w="1980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6"/>
                <w:szCs w:val="26"/>
              </w:rPr>
              <w:t>Наименование и почтовый адрес участника размещения зака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6"/>
                <w:szCs w:val="26"/>
              </w:rPr>
              <w:t>Номера заявленных лотов</w:t>
            </w:r>
          </w:p>
        </w:tc>
      </w:tr>
      <w:tr>
        <w:trPr>
          <w:trHeight w:val="34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Бикойл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16, г. Пермь, ул. Механошина, 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>
          <w:trHeight w:val="34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Пермойл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47, г. Пермь, ул. Газеты Звезда, 67-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>
          <w:trHeight w:val="34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Нефтересурс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20, г. Киров, ул. Карла Маркса, 4-5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>
          <w:trHeight w:val="34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Торговый дом"АЗС -Дан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77  г. Пермь, ул. Куйбышева,11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>
          <w:trHeight w:val="34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УралРегионАктив"</w:t>
            </w:r>
          </w:p>
          <w:p>
            <w:pPr>
              <w:pStyle w:val="Style16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56, г. Пермь, ул. Целинная, 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>
          <w:trHeight w:val="34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Уральская торгово-промышленная компания"</w:t>
            </w:r>
          </w:p>
          <w:p>
            <w:pPr>
              <w:pStyle w:val="Style16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45, г.Пермь, ул. Сибирская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СитиПермьСтрой"</w:t>
            </w:r>
          </w:p>
          <w:p>
            <w:pPr>
              <w:pStyle w:val="Style16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00, г.Пермь, бульвар Гагарина, 10-4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ение комиссии</w:t>
      </w:r>
      <w:r>
        <w:rPr>
          <w:sz w:val="26"/>
          <w:szCs w:val="26"/>
        </w:rPr>
        <w:t>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Допустить к участию в открытом аукционе по лоту №1 следующих участников размещения заказа, подавших заявку на участие в аукционе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3484"/>
        <w:gridCol w:w="2300"/>
      </w:tblGrid>
      <w:tr>
        <w:trPr>
          <w:trHeight w:val="163" w:hRule="atLeast"/>
        </w:trPr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размещения заказа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шение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ООО "Бикойл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ёлоков В.В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беджашвили О.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зова Е.К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Уральская торгово-промышленная компания"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ёлоков В.В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беджашвили О.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зова Е.К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СитиПермьСтрой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ёлоков В.В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беджашвили О.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зова Е.К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 Отказать в допуске к участию в открытом аукционе по лоту №1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080"/>
        <w:gridCol w:w="1080"/>
        <w:gridCol w:w="2855"/>
        <w:gridCol w:w="1825"/>
        <w:gridCol w:w="695"/>
      </w:tblGrid>
      <w:tr>
        <w:trPr>
          <w:trHeight w:val="52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мещения заказа</w:t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олосование</w:t>
            </w:r>
          </w:p>
        </w:tc>
      </w:tr>
      <w:tr>
        <w:trPr>
          <w:trHeight w:val="2611" w:hRule="atLeast"/>
          <w:cantSplit w:val="true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е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 xml:space="preserve">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е 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аци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 xml:space="preserve">об аукционе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ложение заявки)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</w:t>
            </w:r>
          </w:p>
        </w:tc>
      </w:tr>
      <w:tr>
        <w:trPr>
          <w:trHeight w:val="920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"Нефтересурс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ует один из необходимых документов, подтверждающих полномочия  лица на осуществление действий от имени участника размещения заказа   ( устав, выписка из устава ).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ёлоков В.В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беджашвили О.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зова Е.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  <w:tr>
        <w:trPr>
          <w:trHeight w:val="92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пия паспорта качества не имеет резолюции "копия верна".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ёлоков В.В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беджашвили О.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зова Е.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  <w:tr>
        <w:trPr>
          <w:trHeight w:val="92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нешний пакет документов, в том числе – сведения об участнике размещения заказа, выписка из ЕГРЮЛ, копия приказа о назначении директора - подан в одном экземпляре на все лоты - №1, №2, №3, т.е. отсутствует отдельно оформленная заявка в отношении каждого лота.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ёлоков В.В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беджашвили О.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зова Е.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  <w:tr>
        <w:trPr>
          <w:trHeight w:val="92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анная в сведениях о функциональных       ( потребительских) свойствах и качественных характеристиках товара  нефтебаза находится не на территории города Перм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ёлоков В.В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беджашвили О.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зова Е.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  <w:tr>
        <w:trPr>
          <w:trHeight w:val="9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ООО Торговый до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ЗС-Дан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 один из необходимых документов, подтверждающих полномочия лица на осуществление действий от имени участника размещения заказа. К заявке приложено решение от 01.02.2006 года о продлении полномочий генерального директора. В соответствии с п.10.3 Устава срок полномочий генерального директора составляет 3 года. Таким образом, на момент подачи заявки на участие в аукционе – 04.02.2009 года - полномочия генерального директора истекли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ёлоков В.В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беджашвили О.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зова Е.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  <w:tr>
        <w:trPr>
          <w:trHeight w:val="9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</w:t>
            </w:r>
          </w:p>
          <w:p>
            <w:pPr>
              <w:pStyle w:val="Style16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/>
            </w:pPr>
            <w:r>
              <w:rPr>
                <w:sz w:val="26"/>
                <w:szCs w:val="26"/>
              </w:rPr>
              <w:t>"УралРегионАктив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ведениях о функциональных ( потребительских) свойствах и качественных характеристиках товара  не указано место расположения нефтебаз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ёлоков В.В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беджашвили О.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зова Е.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  <w:tr>
        <w:trPr>
          <w:trHeight w:val="9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</w:t>
            </w:r>
          </w:p>
          <w:p>
            <w:pPr>
              <w:pStyle w:val="Style16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/>
            </w:pPr>
            <w:r>
              <w:rPr>
                <w:sz w:val="26"/>
                <w:szCs w:val="26"/>
              </w:rPr>
              <w:t>"Пермойл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 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анное в сведениях о функциональных       ( потребительских) свойствах и качественных характеристиках товара  место расположения нефтебазы ( ст. Блочная Свердловской ж.д.) не позволяет сделать вывод о нахождении этой нефтебазы на территории города Перми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ёлоков В.В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беджашвили О.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зова Е.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. Допустить к участию в открытом аукционе по лоту №2 следующих участников размещения заказа, подавших заявку на участие в аукционе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3484"/>
        <w:gridCol w:w="2300"/>
      </w:tblGrid>
      <w:tr>
        <w:trPr>
          <w:trHeight w:val="163" w:hRule="atLeast"/>
        </w:trPr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размещения заказа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шение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ООО "Бикойл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ёлоков В.В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беджашвили О.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зова Е.К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 Отказать в допуске к участию в открытом аукционе по лоту №2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080"/>
        <w:gridCol w:w="1080"/>
        <w:gridCol w:w="2855"/>
        <w:gridCol w:w="1825"/>
        <w:gridCol w:w="695"/>
      </w:tblGrid>
      <w:tr>
        <w:trPr>
          <w:trHeight w:val="52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мещения заказа</w:t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олосование</w:t>
            </w:r>
          </w:p>
        </w:tc>
      </w:tr>
      <w:tr>
        <w:trPr>
          <w:trHeight w:val="2611" w:hRule="atLeast"/>
          <w:cantSplit w:val="true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е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 xml:space="preserve">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е 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аци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 xml:space="preserve">об аукционе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ложение заявки)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</w:t>
            </w:r>
          </w:p>
        </w:tc>
      </w:tr>
      <w:tr>
        <w:trPr>
          <w:trHeight w:val="920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"Нефтересурс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ует один из необходимых документов, подтверждающих полномочия  лица на осуществление действий от имени участника размещения заказа   ( устав, выписка из устава ).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ёлоков В.В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беджашвили О.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зова Е.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  <w:tr>
        <w:trPr>
          <w:trHeight w:val="92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пия паспорта качества не имеет резолюции "копия верна".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ёлоков В.В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беджашвили О.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зова Е.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  <w:tr>
        <w:trPr>
          <w:trHeight w:val="92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нешний пакет документов, в том числе – сведения об участнике размещения заказа, выписка из ЕГРЮЛ, копия приказа о назначении директора - подан в одном экземпляре на все лоты - №1, №2, №3, т.е. отсутствует отдельно оформленная заявка в отношении каждого лота.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ёлоков В.В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беджашвили О.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зова Е.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  <w:tr>
        <w:trPr>
          <w:trHeight w:val="92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анная в сведениях о функциональных       ( потребительских) свойствах и качественных характеристиках товара  нефтебаза находится не на территории города Перм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ёлоков В.В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беджашвили О.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зова Е.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  <w:tr>
        <w:trPr>
          <w:trHeight w:val="9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ООО Торговый до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ЗС-Дан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 один из необходимых документов, подтверждающих полномочия лица на осуществление действий от имени участника размещения заказа. К заявке приложено решение от 01.02.2006 года о продлении полномочий генерального директора. В соответствии с п.10.3 Устава срок полномочий генерального директора составляет 3 года. Таким образом, на момент подачи заявки на участие в аукционе – 04.02.2009 года - полномочия генерального директора истекли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ёлоков В.В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беджашвили О.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зова Е.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  <w:tr>
        <w:trPr>
          <w:trHeight w:val="9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</w:t>
            </w:r>
          </w:p>
          <w:p>
            <w:pPr>
              <w:pStyle w:val="Style16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/>
            </w:pPr>
            <w:r>
              <w:rPr>
                <w:sz w:val="26"/>
                <w:szCs w:val="26"/>
              </w:rPr>
              <w:t>"УралРегионАктив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ведениях о функциональных ( потребительских) свойствах и качественных характеристиках товара  не указано место расположения нефтебаз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ёлоков В.В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беджашвили О.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зова Е.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  <w:tr>
        <w:trPr>
          <w:trHeight w:val="9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</w:t>
            </w:r>
          </w:p>
          <w:p>
            <w:pPr>
              <w:pStyle w:val="Style16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/>
            </w:pPr>
            <w:r>
              <w:rPr>
                <w:sz w:val="26"/>
                <w:szCs w:val="26"/>
              </w:rPr>
              <w:t>"Пермойл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 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анное в сведениях о функциональных       ( потребительских) свойствах и качественных характеристиках товара  место расположения нефтебазы ( ст. Блочная Свердловской ж.д.) не позволяет сделать вывод о нахождении этой нефтебазы на территории города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ёлоков В.В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беджашвили О.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зова Е.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Допустить к участию в открытом аукционе по лоту №3 следующих участников размещения заказа, подавших заявку на участие в аукционе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3484"/>
        <w:gridCol w:w="2300"/>
      </w:tblGrid>
      <w:tr>
        <w:trPr>
          <w:trHeight w:val="163" w:hRule="atLeast"/>
        </w:trPr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размещения заказа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шение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ООО "Бикойл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ёлоков В.В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беджашвили О.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зова Е.К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Отказать в допуске к участию в открытом аукционе по лоту №3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080"/>
        <w:gridCol w:w="1080"/>
        <w:gridCol w:w="2855"/>
        <w:gridCol w:w="1825"/>
        <w:gridCol w:w="695"/>
      </w:tblGrid>
      <w:tr>
        <w:trPr>
          <w:trHeight w:val="52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мещения заказа</w:t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олосование</w:t>
            </w:r>
          </w:p>
        </w:tc>
      </w:tr>
      <w:tr>
        <w:trPr>
          <w:trHeight w:val="2611" w:hRule="atLeast"/>
          <w:cantSplit w:val="true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е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 xml:space="preserve">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е 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аци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 xml:space="preserve">об аукционе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ложение заявки)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</w:t>
            </w:r>
          </w:p>
        </w:tc>
      </w:tr>
      <w:tr>
        <w:trPr>
          <w:trHeight w:val="2680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"Нефтересурс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ует один из необходимых документов, подтверждающих полномочия  лица на осуществление действий от имени участника размещения заказа   ( устав, выписка из устава ).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ёлоков В.В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беджашвили О.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зова Е.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  <w:tr>
        <w:trPr>
          <w:trHeight w:val="92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нешний пакет документов, в том числе – сведения об участнике размещения заказа, выписка из ЕГРЮЛ, копия приказа о назначении директора - подан в одном экземпляре на все лоты - №1, №2, №3, т.е. отсутствует отдельно оформленная заявка в отношении каждого лота.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ёлоков В.В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беджашвили О.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зова Е.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  <w:tr>
        <w:trPr>
          <w:trHeight w:val="92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анная в сведениях о функциональных       ( потребительских) свойствах и качественных характеристиках товара  нефтебаза находится не на территории города Перм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ёлоков В.В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беджашвили О.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зова Е.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  <w:tr>
        <w:trPr>
          <w:trHeight w:val="9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ООО Торговый до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ЗС-Дан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 один из необходимых документов, подтверждающих полномочия лица на осуществление действий от имени участника размещения заказа. К заявке приложено решение от 01.02.2006 года о продлении полномочий генерального директора. В соответствии с п.10.3 Устава срок полномочий генерального директора составляет 3 года. Таким образом, на момент подачи заявки на участие в аукционе – 04.02.2009 года - полномочия генерального директора истекли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ёлоков В.В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беджашвили О.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зова Е.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  <w:tr>
        <w:trPr>
          <w:trHeight w:val="9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</w:t>
            </w:r>
          </w:p>
          <w:p>
            <w:pPr>
              <w:pStyle w:val="Style16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/>
            </w:pPr>
            <w:r>
              <w:rPr>
                <w:sz w:val="26"/>
                <w:szCs w:val="26"/>
              </w:rPr>
              <w:t>"УралРегионАктив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.3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ведениях о функциональных ( потребительских) свойствах и качественных характеристиках товара  не указано место расположения нефтебаз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ёлоков В.В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беджашвили О.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зова Е.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  <w:tr>
        <w:trPr>
          <w:trHeight w:val="9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</w:t>
            </w:r>
          </w:p>
          <w:p>
            <w:pPr>
              <w:pStyle w:val="Style16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/>
            </w:pPr>
            <w:r>
              <w:rPr>
                <w:sz w:val="26"/>
                <w:szCs w:val="26"/>
              </w:rPr>
              <w:t>"Пермойл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 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анное в сведениях о функциональных       ( потребительских) свойствах и качественных характеристиках товара  место расположения нефтебазы ( ст. Блочная Свердловской ж.д.) не позволяет сделать вывод о нахождении этой нефтебазы на территории города Перми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ёлоков В.В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беджашвили О.Г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зова Е.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  <w:tab w:val="left" w:pos="6300" w:leader="none"/>
        </w:tabs>
        <w:ind w:right="-289" w:firstLine="72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>7. Признать открытый аукцион по лотам №2 и №3 несостоявшимся в соответствии с ч.5 статьи 36 Федерального Закона 94-ФЗ от 21.07.2005 года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, и рекомендовать заказчику действовать  в соответствии с законодательством.</w:t>
      </w:r>
    </w:p>
    <w:p>
      <w:pPr>
        <w:pStyle w:val="Normal"/>
        <w:spacing w:before="0" w:after="12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ий                                                              В.В.Щёлоков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6"/>
          <w:szCs w:val="26"/>
        </w:rPr>
        <w:tab/>
        <w:tab/>
        <w:tab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>Члены комиссии:</w:t>
        <w:tab/>
        <w:t xml:space="preserve">                                     О.Г.Гобеджашвили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>Ответственный секретарь комиссии:                                          Е.К.Чазова</w:t>
      </w:r>
    </w:p>
    <w:p>
      <w:pPr>
        <w:pStyle w:val="Normal"/>
        <w:tabs>
          <w:tab w:val="clear" w:pos="708"/>
          <w:tab w:val="left" w:pos="4320" w:leader="none"/>
          <w:tab w:val="left" w:pos="6300" w:leader="none"/>
        </w:tabs>
        <w:ind w:right="-289" w:hanging="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300" w:leader="none"/>
        </w:tabs>
        <w:ind w:right="-28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  <w:tab w:val="left" w:pos="6300" w:leader="none"/>
        </w:tabs>
        <w:ind w:right="-28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  <w:tab w:val="left" w:pos="6300" w:leader="none"/>
        </w:tabs>
        <w:ind w:right="-289" w:hanging="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>Представитель заказчика:</w:t>
        <w:tab/>
        <w:t xml:space="preserve">                                      В.Б.Корякин 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300" w:leader="none"/>
        </w:tabs>
        <w:ind w:right="-289" w:hanging="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300" w:leader="none"/>
        </w:tabs>
        <w:ind w:right="-289" w:hanging="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300" w:leader="none"/>
        </w:tabs>
        <w:ind w:right="-289" w:hanging="0"/>
        <w:jc w:val="both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 </w:t>
      </w:r>
    </w:p>
    <w:p>
      <w:pPr>
        <w:pStyle w:val="Normal"/>
        <w:tabs>
          <w:tab w:val="clear" w:pos="708"/>
          <w:tab w:val="left" w:pos="4320" w:leader="none"/>
          <w:tab w:val="left" w:pos="6300" w:leader="none"/>
        </w:tabs>
        <w:ind w:right="-289" w:hanging="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300" w:leader="none"/>
        </w:tabs>
        <w:ind w:right="-289" w:hanging="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300" w:leader="none"/>
        </w:tabs>
        <w:ind w:right="-289" w:hanging="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300" w:leader="none"/>
        </w:tabs>
        <w:ind w:right="-289" w:hanging="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300" w:leader="none"/>
        </w:tabs>
        <w:ind w:right="-289" w:hanging="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   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6:39:00Z</dcterms:created>
  <dc:creator>ump15</dc:creator>
  <dc:description/>
  <cp:keywords/>
  <dc:language>en-US</dc:language>
  <cp:lastModifiedBy>заказ</cp:lastModifiedBy>
  <cp:lastPrinted>2009-02-11T14:24:00Z</cp:lastPrinted>
  <dcterms:modified xsi:type="dcterms:W3CDTF">2009-02-11T09:34:00Z</dcterms:modified>
  <cp:revision>29</cp:revision>
  <dc:subject/>
  <dc:title>ПРОТОКОЛ № 01/03-07</dc:title>
</cp:coreProperties>
</file>