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информированию населения посредством создания и опубликования информационных материалов в печатном средстве массовой информации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/>
      </w:pPr>
      <w:r>
        <w:rPr>
          <w:sz w:val="20"/>
          <w:szCs w:val="20"/>
        </w:rPr>
        <w:t xml:space="preserve">г.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       «__» ___ 200_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_____, именуемое  в дальнейшем «Исполнитель», в лице ______________________, действующ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__________________________________________________________________________________.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ab/>
        <w:t>1.2. В соответствии с настоящим Контрактом Исполнитель обязуется по заявкам Заказчика оказывать услуги по информированию населения о социально-экономических мероприятиях органов власти в современных условиях через печатное средство массовой информации ______________ посредством создания и опубликования информационных материалов, а Заказчик обязуется оплатить эти услуги в порядке и сроки, предусмотренные настоящим Контрактом.</w:t>
      </w:r>
    </w:p>
    <w:p>
      <w:pPr>
        <w:pStyle w:val="TextBodyIndent"/>
        <w:spacing w:before="0" w:after="0"/>
        <w:ind w:firstLine="708"/>
        <w:rPr>
          <w:sz w:val="20"/>
        </w:rPr>
      </w:pPr>
      <w:r>
        <w:rPr>
          <w:sz w:val="20"/>
        </w:rPr>
        <w:t>1.2.1. Характеристика услуг: ___________ (согласно условиям котировочной заявки победителя запроса котировок)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1.3. Медиаплан выхода информационных материалов определяется Заказчиком и ежемесячно доводится до сведения Исполнителя. 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1.4. Тематика и объем каждого информационного материала определяется Заказчиком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1.5. Общий объем публикации за период действия настоящего контракта – не менее 8000 кв.см.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6. Подготовка и согласова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 (согласно заявке участника-победителя запроса котировок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 xml:space="preserve">Цена за единицу услуги (кв. см) составляет ____________ (определяется расчетным путем посредством деления цены муниципального контракта, предложенной участником-победителем, на количество кв.см газетной площади, предложенной участником-победителем). 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Стоимость единицы услуг по настоящему Контракту включает в себя создание и опубликование информационных материалов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 xml:space="preserve">начало: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>окончание:  31 июля 2009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2. осуществлять сбор фактов для подготовки информационных материалов, подготовить информационные материалы и опубликовать их в печатном средстве массовой информации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не позднее 2-х часов до формирования окончательного варианта верстки печатного издания и ее подписания в печать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. по требованию Заказчика, полученному до момента опубликования информационных материалов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1.9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0. До 10-го числа  месяца, следующего за отчетным,  Исполнитель представляет Заказчику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3.1.11. Исполнитель еженедельно (не позднее 11.00 пятницы каждой недели) направляет по указанному Заказчиком адресу электронной почты сведения об информационных материалах за текущую неделю (наименование и объем), созданных и опубликованных по заявкам Заказчика, с указанием стоимости каждого информационного материала. 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1 предоставить Исполнителю заявку на создание и опубликование информационных материалов не позднее суток до предполагаемого времени опубликования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, объем информационных материалов, периодичность их опубликования в печатном издан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31.07.2009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-х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rPr/>
      </w:pPr>
      <w:r>
        <w:rPr>
          <w:sz w:val="20"/>
          <w:szCs w:val="20"/>
        </w:rPr>
        <w:t>6.4. Уполномоченным представителем Заказчика на подписание актов оказанных услуг, платежных и других документов, возникающих в ходе исполнения настоящего Контракта, а также по решению иных вопросов выступает 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. 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33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0 20; 212 51 9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29191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45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й области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39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10:00Z</dcterms:created>
  <dc:creator>ОРОРС</dc:creator>
  <dc:description/>
  <cp:keywords/>
  <dc:language>en-US</dc:language>
  <cp:lastModifiedBy>ОРОРС</cp:lastModifiedBy>
  <cp:lastPrinted>2009-02-10T14:59:00Z</cp:lastPrinted>
  <dcterms:modified xsi:type="dcterms:W3CDTF">2009-02-10T10:00:00Z</dcterms:modified>
  <cp:revision>3</cp:revision>
  <dc:subject/>
  <dc:title>Муниципальный контракт  № ______</dc:title>
</cp:coreProperties>
</file>