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изводству информационных материалов и предоставлению эфирного времени для их размещения </w:t>
      </w:r>
    </w:p>
    <w:p>
      <w:pPr>
        <w:pStyle w:val="Style15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«__» _____ 200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начальника информационно-аналитического упралв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, именуемое  в дальнейшем «Исполнитель», в лице __________, действующее__ на  основании 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_________________________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по заявкам Муниципального заказчика оказать следующие услуги:</w:t>
      </w:r>
    </w:p>
    <w:p>
      <w:pPr>
        <w:pStyle w:val="Normal"/>
        <w:ind w:firstLine="708"/>
        <w:rPr/>
      </w:pPr>
      <w:r>
        <w:rPr/>
        <w:t xml:space="preserve">- производство по заявкам заказчика информационных материалов и предоставление эфирного времени для их размещения на федеральном канале в цикловой информационно-развлекательной программе;  </w:t>
      </w:r>
    </w:p>
    <w:p>
      <w:pPr>
        <w:pStyle w:val="Normal"/>
        <w:ind w:firstLine="708"/>
        <w:rPr/>
      </w:pPr>
      <w:r>
        <w:rPr/>
        <w:t xml:space="preserve">- производство по заявкам Заказчика и размещение в телевизионном эфире не менее 3 федеральных каналов, зона вещания которых охватывает город Пермь, видеороликов; (далее – информационные материалы), </w:t>
      </w:r>
    </w:p>
    <w:p>
      <w:pPr>
        <w:pStyle w:val="Normal"/>
        <w:ind w:firstLine="708"/>
        <w:rPr/>
      </w:pPr>
      <w:r>
        <w:rPr/>
        <w:t>а Муниципальный заказчик обязуется оплатить эти услуги в порядке и сроки, предусмотренные настоящим Контрактом.</w:t>
      </w:r>
    </w:p>
    <w:p>
      <w:pPr>
        <w:pStyle w:val="Normal"/>
        <w:ind w:firstLine="708"/>
        <w:rPr/>
      </w:pPr>
      <w:r>
        <w:rPr/>
        <w:t xml:space="preserve">Характеристика и объем услуг в соответствии с требованиями заказчика и предложением победителя): _____________________.  </w:t>
      </w:r>
    </w:p>
    <w:p>
      <w:pPr>
        <w:pStyle w:val="TextBody"/>
        <w:spacing w:before="0" w:after="0"/>
        <w:ind w:firstLine="709"/>
        <w:rPr/>
      </w:pPr>
      <w:r>
        <w:rPr/>
        <w:t xml:space="preserve">1.3. При исполнении настоящего Контракта Стороны преследуют цели информирования населения о деятельности Муниципального заказчика. </w:t>
      </w:r>
    </w:p>
    <w:p>
      <w:pPr>
        <w:pStyle w:val="TextBody"/>
        <w:spacing w:before="0" w:after="0"/>
        <w:ind w:firstLine="709"/>
        <w:rPr/>
      </w:pPr>
      <w:r>
        <w:rPr/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____ (согласно предложению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/>
        <w:t>2.3 Оплата оказанных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Heading3"/>
        <w:spacing w:lineRule="auto" w:line="240"/>
        <w:jc w:val="both"/>
        <w:rPr/>
      </w:pPr>
      <w:r>
        <w:rPr/>
        <w:t>2.4. Срок оказания услуг по настоящему Контракту:</w:t>
      </w:r>
      <w:r>
        <w:rPr>
          <w:bCs w:val="false"/>
        </w:rPr>
        <w:t xml:space="preserve">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0 июня 2009 года.</w:t>
      </w:r>
    </w:p>
    <w:p>
      <w:pPr>
        <w:pStyle w:val="TextBody"/>
        <w:spacing w:before="0" w:after="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для их последующего размещения в эфире и разместить их в эфире телеканалов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согласования версию информационных материалов не позднее 3-х дней до начала их размещения в телевизионном эфире; разработать и согласовать с Муниципальным заказчиком медиаплан размещения информационных материалов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ую на согласование версию информационных материалов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существить размещение в телевизионном эфире информационных материалов только после их согласования с Муниципальным заказчиком и согласования с Муниципальным заказчиком медиа-плана. Не согласованный Сторонами информационный материал в телевизионном эфире не размещаетс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 предоставить Исполнителю заявку на производство и размещение информационных материалов; предоставлять информацию Исполнителю о  деятельности Муниципального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ывать представленную Исполнителем версию информационных материалов не позднее 1-го дня до начала их размещения в телевизионном эфире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6. вносить изменения и предложения в представленный Исполнителем на согласование медиа-план проката видеоролик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определять сценарий информационных материалов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требовать от Исполнителя услуг надлежащего качества, в случае допущения Исполнителем грубых ошибок или неточностей в видео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/>
      </w:pPr>
      <w:r>
        <w:rPr/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начальник информационно-аналитического управления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408"/>
        <w:gridCol w:w="1037"/>
        <w:gridCol w:w="2958"/>
      </w:tblGrid>
      <w:tr>
        <w:trPr>
          <w:trHeight w:val="284" w:hRule="atLeast"/>
        </w:trPr>
        <w:tc>
          <w:tcPr>
            <w:tcW w:w="644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399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. Перми </w:t>
            </w:r>
          </w:p>
        </w:tc>
        <w:tc>
          <w:tcPr>
            <w:tcW w:w="39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92-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063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103000000000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730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445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</w:rPr>
              <w:t>_________________________ /Каменских А.С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9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 /____________/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left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47:00Z</dcterms:created>
  <dc:creator>ОРОРС</dc:creator>
  <dc:description/>
  <cp:keywords/>
  <dc:language>en-US</dc:language>
  <cp:lastModifiedBy>ОРОРС</cp:lastModifiedBy>
  <cp:lastPrinted>2008-04-30T13:30:00Z</cp:lastPrinted>
  <dcterms:modified xsi:type="dcterms:W3CDTF">2009-02-04T05:53:00Z</dcterms:modified>
  <cp:revision>3</cp:revision>
  <dc:subject/>
  <dc:title>Муниципальный контракт  № ______</dc:title>
</cp:coreProperties>
</file>