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, ИН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оказываемых услуг (предмет закупки):</w:t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310"/>
      </w:tblGrid>
      <w:tr>
        <w:trPr/>
        <w:tc>
          <w:tcPr>
            <w:tcW w:w="495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.</w:t>
            </w:r>
          </w:p>
        </w:tc>
        <w:tc>
          <w:tcPr>
            <w:tcW w:w="53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418"/>
        <w:gridCol w:w="3238"/>
        <w:gridCol w:w="287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услуг: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о заявкам заказчика информационных материалов и предоставление эфирного времени для их размещения на федеральном канале в цикловой информационно-развлекательной программе.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хода цикловой информационно-развлекательной программ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ригинального выхода информационного материала в цикловой информационно-развлекательной программ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удням с 19.00 до 01.00 час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аплан выхода информационного материала в информационно-развлекательной программе (тематика, периодичность, дата выхода в эфир)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Заказчиком и согласуется с Исполнителе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яя аудитория телеканала, на котором размещается цикловая информационно-развлекательная программа, в предлагаемый для ее оригинального выхода в эфир отрезок времени, за последние три меся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170</w:t>
            </w:r>
            <w:r>
              <w:rPr>
                <w:sz w:val="20"/>
                <w:szCs w:val="20"/>
              </w:rPr>
              <w:t xml:space="preserve"> тыс.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о заявкам Заказчика и размещение в телевизионном эфире не менее 3 федеральных каналов, зона вещания которых охватывает город Пермь, видеоролик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выхода видеороликов в телевизионный эфир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7.00 до 24.00 час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аплан размещения видеороликов в телевизионном эфире (тематика, периодичность, время размещения, количество повторов, вид передачи, в которой будет размещаться видеоролик)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Заказчиком и согласуется с Исполнителе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: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одного видеоролика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се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рное количество размещений одного видеоролика на 3 федеральных каналах, зона вещания которых охватывает город Пермь, за перио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 ра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Хронометраж одного информационно-познавательного материала, количество повторов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 не менее 3,5 мин., количество повторов (без учета первого выхода) – не менее 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момента заключения муниципального контракта до 30 июня 2009 год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: _____________________________________ рублей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частника размещения заказа</w:t>
      </w:r>
      <w:r>
        <w:rPr>
          <w:sz w:val="20"/>
          <w:szCs w:val="20"/>
        </w:rPr>
        <w:t xml:space="preserve"> ______________ (наименование для юридических лиц, ФИО для физических лиц и ИП) </w:t>
      </w:r>
      <w:r>
        <w:rPr>
          <w:b/>
          <w:sz w:val="20"/>
          <w:szCs w:val="20"/>
        </w:rPr>
        <w:t>согласен исполнить условия муниципального контракта</w:t>
      </w:r>
      <w:r>
        <w:rPr>
          <w:sz w:val="20"/>
          <w:szCs w:val="20"/>
        </w:rPr>
        <w:t>, указанные в извещении о проведении запроса котировок и настоящей заявке, в полном объ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20:00Z</dcterms:created>
  <dc:creator>ОРОРС</dc:creator>
  <dc:description/>
  <cp:keywords/>
  <dc:language>en-US</dc:language>
  <cp:lastModifiedBy>ОРОРС</cp:lastModifiedBy>
  <cp:lastPrinted>2009-02-03T14:21:00Z</cp:lastPrinted>
  <dcterms:modified xsi:type="dcterms:W3CDTF">2009-02-11T09:57:00Z</dcterms:modified>
  <cp:revision>7</cp:revision>
  <dc:subject/>
  <dc:title>Котировочная заявка</dc:title>
</cp:coreProperties>
</file>