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</w:t>
      </w:r>
    </w:p>
    <w:p>
      <w:pPr>
        <w:pStyle w:val="Normal"/>
        <w:jc w:val="center"/>
        <w:rPr>
          <w:bCs/>
        </w:rPr>
      </w:pPr>
      <w:r>
        <w:rPr>
          <w:bCs/>
        </w:rPr>
        <w:t>для МДОУ «Детский сад № 27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 11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8, г.Пермь, ул. 2-я Линия, 21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 февраля 2009г. 10 часов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 февраля 2009г. 10 часов 1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27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/>
            </w:pPr>
            <w:r>
              <w:rPr>
                <w:szCs w:val="28"/>
              </w:rPr>
              <w:t>Поливаева И.Н. - председатель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мирнова Е.А. – секретарь, член комисс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абутина Л.Т. – член комисс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еливанова Л.Т. – член комисс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анфилова В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Поставка мяса и мясопродуктов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3 феврал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 и внебюджет (родительская плата)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87 781,25 рублей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8, г.Пермь, ул. 2-я Линия, 21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 – 14.02.2010г.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8, г.Пермь, ул. 2-я Линия, 21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е поступило в установленный срок ни одной котировочной заявк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Решение котировочной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0" w:hanging="0"/>
              <w:outlineLvl w:val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1. Разместить запрос котировок повторно. 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  <w:tab/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Поливаева И.Н.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мирнова Е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Лабутина Л.Т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иванова О.А.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анфилова В.В.</w:t>
            </w:r>
          </w:p>
        </w:tc>
      </w:tr>
    </w:tbl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15:00Z</dcterms:created>
  <dc:creator>l_1001b</dc:creator>
  <dc:description/>
  <cp:keywords/>
  <dc:language>en-US</dc:language>
  <cp:lastModifiedBy>1</cp:lastModifiedBy>
  <cp:lastPrinted>2009-02-10T18:50:00Z</cp:lastPrinted>
  <dcterms:modified xsi:type="dcterms:W3CDTF">2009-02-10T13:50:00Z</dcterms:modified>
  <cp:revision>3</cp:revision>
  <dc:subject/>
  <dc:title>Протокол №785085/1</dc:title>
</cp:coreProperties>
</file>