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103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11</w:t>
      </w:r>
      <w:r>
        <w:rPr>
          <w:bCs/>
        </w:rPr>
        <w:t xml:space="preserve">» </w:t>
      </w:r>
      <w:r>
        <w:rPr>
          <w:bCs/>
          <w:u w:val="single"/>
        </w:rPr>
        <w:t>февраля</w:t>
      </w:r>
      <w:r>
        <w:rPr>
          <w:bCs/>
        </w:rPr>
        <w:t xml:space="preserve">  2009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олева, 4. МДОУ «Детский сад № 10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 февраля 2009 года в  18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февраля 2009 года в 10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103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Плесовских В.В.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ндрина Е.Г.       - 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абунина Ю.А.  - 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Исмагилова Т.Н. - 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шина Т.Н.        - 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0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 года  в 16.3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6516,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олева, 4. МДОУ «Детский сад № 103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ва раза в неделю по заявке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олева, 4. МДОУ «Детский сад № 103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.В. Плесовских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Е.Г. Ондр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/>
              <w:t>Ю.А. Шабун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.Н. Исмагил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.Н. Кашин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В.В. Плесовских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47:00Z</dcterms:created>
  <dc:creator>l_1001b</dc:creator>
  <dc:description/>
  <dc:language>en-US</dc:language>
  <cp:lastModifiedBy>USER</cp:lastModifiedBy>
  <cp:lastPrinted>2009-02-11T14:45:00Z</cp:lastPrinted>
  <dcterms:modified xsi:type="dcterms:W3CDTF">2009-02-11T11:47:00Z</dcterms:modified>
  <cp:revision>2</cp:revision>
  <dc:subject/>
  <dc:title>Протокол №785085/1</dc:title>
</cp:coreProperties>
</file>