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>для МДОУ «Детский сад № 103»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1 » февраля 2009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46516, 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олева,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4</w:t>
            </w:r>
            <w:r>
              <w:rPr/>
              <w:t>.02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4081г. Пермь,   ул. Голева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ДОУ «Детский сад № 103» г. Перми, </w:t>
            </w:r>
          </w:p>
          <w:p>
            <w:pPr>
              <w:pStyle w:val="Normal"/>
              <w:rPr/>
            </w:pPr>
            <w:r>
              <w:rPr/>
              <w:t>кабинет зам. 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февраля 2009 года в 18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03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1 г. Пермь  ул. Голева,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Плесовских Вер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36-96-44; 236-89-08;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detsad103@mail.ru</w:t>
              </w:r>
            </w:hyperlink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</w:t>
      </w:r>
      <w:r>
        <w:rPr>
          <w:sz w:val="20"/>
          <w:szCs w:val="20"/>
          <w:u w:val="single"/>
        </w:rPr>
        <w:t>В.В. Плесовских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851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0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2:00Z</dcterms:created>
  <dc:creator>USER</dc:creator>
  <dc:description/>
  <dc:language>en-US</dc:language>
  <cp:lastModifiedBy>USER</cp:lastModifiedBy>
  <cp:lastPrinted>2009-02-11T14:59:00Z</cp:lastPrinted>
  <dcterms:modified xsi:type="dcterms:W3CDTF">2009-02-11T11:59:00Z</dcterms:modified>
  <cp:revision>3</cp:revision>
  <dc:subject/>
  <dc:title>ПОВТОРНОЕ ИЗВЕЩЕНИЕ № 1/1</dc:title>
</cp:coreProperties>
</file>