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1» февраля 2009 г.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>Утверждаю:</w:t>
      </w:r>
    </w:p>
    <w:p>
      <w:pPr>
        <w:pStyle w:val="Normal"/>
        <w:ind w:left="4956" w:firstLine="708"/>
        <w:jc w:val="right"/>
        <w:rPr/>
      </w:pPr>
      <w:r>
        <w:rPr/>
        <w:t xml:space="preserve">Главный врач МУЗ «ГКП № 4» </w:t>
      </w:r>
    </w:p>
    <w:p>
      <w:pPr>
        <w:pStyle w:val="Normal"/>
        <w:ind w:left="4956" w:firstLine="708"/>
        <w:jc w:val="right"/>
        <w:rPr/>
      </w:pPr>
      <w:r>
        <w:rPr/>
        <w:t>___________ /Н. М. Зуева/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/>
        <w:t>«11» февраля 2009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 на предоставление транспортных услуг МУЗ «Городская клиническая поликлиника № 4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09"/>
        <w:gridCol w:w="1131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ТС, в том числе: тип кузова, количество дверей,  ведущий привод, дорожный просвет, размеры и пр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, тип кузова - хэтчбэк с параметрами:           5-ти дверный; Длина - не менее  4120 мм., ширина – не менее 165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Легковой автомобиль, тип кузова - хэтчбэк с параметрами:             5-ти дверный, 5-ти местный; Длина - не менее  4120 мм., ширина – не менее 165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7-30 до 17-00 в рабочие 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Легковой автомобиль, тип кузова – седан с параметрами: 4-х дверный, пятиместный, длина не менее - 4500 мм, ширина - не менее 1700 мм. Наличие подушек безопасности для водителя и пассажира на переднем сиденье, наличие кондиционера или системы климат-контроля в салон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8-00 в рабочие  дни;</w:t>
            </w:r>
          </w:p>
        </w:tc>
      </w:tr>
      <w:tr>
        <w:trPr>
          <w:trHeight w:val="1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-30 до 17-00 в рабочие дн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8-00 до 17-00 ежедневно; </w:t>
            </w:r>
          </w:p>
        </w:tc>
      </w:tr>
      <w:tr>
        <w:trPr>
          <w:trHeight w:val="1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овышенной проходимости, тип кузова - универсал с параметрами: 3-х дверный, колесная формула 4х4 (полноприводный),  дорожный просвет – не менее 200 мм. Размеры: длина – не более 3740 мм., ширина – не более – 1680 мм., высота – не более 164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7-00 до 24-00 ежедневно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язательные требования к предоставлению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Услуги должны оказываться с использованием шин, соответствующих сезонным и дорожным условия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бязательно наличие ремней безопасности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- для водителя и всех пассажиров (позиции 1, 2, 3 вышеизложенной таблицы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ля водителя и переднего пассажира (позиции 4, 5, 6 вышеизложенной таблицы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5. Замена транспортного средства на аналогичное в течение 1 часа, в случае поломки или ДТП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6. Транспортное средство должно быть заправлено ГСМ и эксплуатационными жидкостями в количестве, достаточном для оказания услуги в течение всего рабочего дня;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0:02:00Z</dcterms:created>
  <dc:creator>User</dc:creator>
  <dc:description/>
  <cp:keywords/>
  <dc:language>en-US</dc:language>
  <cp:lastModifiedBy>Агадуллин</cp:lastModifiedBy>
  <cp:lastPrinted>2009-02-10T16:09:00Z</cp:lastPrinted>
  <dcterms:modified xsi:type="dcterms:W3CDTF">2009-02-10T11:09:00Z</dcterms:modified>
  <cp:revision>37</cp:revision>
  <dc:subject/>
  <dc:title/>
</cp:coreProperties>
</file>