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r>
        <w:rPr>
          <w:caps/>
          <w:sz w:val="28"/>
          <w:szCs w:val="28"/>
        </w:rPr>
        <w:t xml:space="preserve">Извещение №2А/1 ОТ «11» ФЕВРАЛЯ 2009 Г. О ПЕРЕНОСЕ ПРОЦЕДУРЫ ПРОВЕДЕНИЯ ОТКРЫТОГО АУКЦИОНА НА ВЫПОЛНЕНИЕ РАБОТ ПО СОДЕРЖАНИЮ ВНУТРИКВАРТАЛЬНЫХ ПРОЕЗДОВ И ТРОТУАРОВ В ДЗЕРЖИНСКОМ РАЙОНЕ Г. ПЕРМИ 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Благоустройство Дзержинского района» извещает всех заинтересованных лиц о том, что в связи с поступившей в Контрольно-аналитический департамент города Перми жалобой процедура проведения открытого аукциона №2А (извещение №2А от 13.01.2009) на выполнение работ по содержанию внутриквартальных проездов и тротуаров в Дзержинском районе г. Перми не состоится «12» февраля 2009 года в 10 часов 00 минут по адресу: ул. Сибирская, 15, 1 этаж (зал заседани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ремени и дате проведения процедуры открытого аукциона на выполнение работ по содержанию внутриквартальных проездов и тротуаров в Дзержинском районе г. Перми будет размещена на официальном сайте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 xml:space="preserve">                                _________________</w:t>
        <w:tab/>
        <w:t xml:space="preserve">            Калашников С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09:00Z</dcterms:created>
  <dc:creator>Circus</dc:creator>
  <dc:description/>
  <cp:keywords/>
  <dc:language>en-US</dc:language>
  <cp:lastModifiedBy>Владелец</cp:lastModifiedBy>
  <cp:lastPrinted>2009-02-11T14:50:00Z</cp:lastPrinted>
  <dcterms:modified xsi:type="dcterms:W3CDTF">2009-02-11T09:50:00Z</dcterms:modified>
  <cp:revision>5</cp:revision>
  <dc:subject/>
  <dc:title>МУНИЦИПАЛЬНОЕ ОБРАЗОВАТЕЛЬНОЕ</dc:title>
</cp:coreProperties>
</file>