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_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олока и молочной продукции для </w:t>
      </w:r>
      <w:r>
        <w:rPr/>
        <w:t>МДОУ «Детский сад №77» г.Перми</w:t>
      </w:r>
    </w:p>
    <w:p>
      <w:pPr>
        <w:pStyle w:val="Normal"/>
        <w:jc w:val="right"/>
        <w:rPr>
          <w:bCs/>
        </w:rPr>
      </w:pPr>
      <w:r>
        <w:rPr>
          <w:bCs/>
        </w:rPr>
        <w:t>«11»февраля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107,г.Пермь, ул.Инженерная,3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1.02.2009 после 15-00 местного времен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1.02.2009 в 15-30 местного времени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«Детский сад №77» г.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Южакова Е.В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Кабирова Г.Т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Плотникова Г.В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Отегова О.Н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Полева В.Л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77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звещение №1 на поставку мяса и мясопродуктов для МДОУ «Детский сад №77»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2.02.2009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10184,75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107, г. Пермь, ул. Инженерная,3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17.02.2009 по 14.02.201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Инженерная,3, кабинет заведующего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  <w:t xml:space="preserve"> </w:t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549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Считать запрос котировок несостоявшимся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Котировочная комиссия приняла решение осуществить повторное размещение заказа путем запроса котировок на поставку мяса и мясопродуктов для МДОУ «Детский сад №77» г. Перми </w:t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bCs/>
        </w:rPr>
        <w:t xml:space="preserve"> </w:t>
      </w:r>
      <w:r>
        <w:rPr>
          <w:bCs/>
        </w:rPr>
        <w:t>согласно федеральному закону 94-ФЗ, ст.46, пункт 7.</w:t>
      </w:r>
      <w:r>
        <w:rPr>
          <w:szCs w:val="28"/>
        </w:rPr>
        <w:t xml:space="preserve">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1490"/>
        <w:gridCol w:w="2221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Южакова Е.В. 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Кабирова Г.Т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икова Г.В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егова О.Г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ева В.Л.</w:t>
            </w:r>
          </w:p>
        </w:tc>
      </w:tr>
      <w:tr>
        <w:trPr>
          <w:trHeight w:val="1607" w:hRule="atLeast"/>
        </w:trPr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/>
            </w:pPr>
            <w:r>
              <w:rPr/>
              <w:t>Южакова Е.В.</w:t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  <w:u w:val="single"/>
        </w:rPr>
        <w:t xml:space="preserve"> </w:t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  <w:t>Приложение №1</w:t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  <w:t>Журнал регистрации котировочных заявок – 1лист, 1 экз.</w:t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7:26:00Z</dcterms:created>
  <dc:creator>l_1001b</dc:creator>
  <dc:description/>
  <dc:language>en-US</dc:language>
  <cp:lastModifiedBy>User</cp:lastModifiedBy>
  <cp:lastPrinted>2009-02-11T13:57:00Z</cp:lastPrinted>
  <dcterms:modified xsi:type="dcterms:W3CDTF">2009-02-11T10:59:00Z</dcterms:modified>
  <cp:revision>7</cp:revision>
  <dc:subject/>
  <dc:title>Протокол №785085/1</dc:title>
</cp:coreProperties>
</file>