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 271»</w:t>
      </w:r>
    </w:p>
    <w:p>
      <w:pPr>
        <w:pStyle w:val="Normal"/>
        <w:jc w:val="right"/>
        <w:rPr>
          <w:bCs/>
        </w:rPr>
      </w:pPr>
      <w:r>
        <w:rPr>
          <w:bCs/>
        </w:rPr>
        <w:t>«11»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71» г.Пермь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2.2009 г. 9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2.2009- 9-3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271» г.Перм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Труханова А.И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Трухина Н.Г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оловьева Е.А. –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еляевских Ю.С.-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ордеева О.И.- член комисс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71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4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8833,5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6, г.Пермь,Мира,14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16.02.2009 по 14.02.201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6,г.Пермь,Мира,14-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Поступило в установленный срок котировочных заявок, всего 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(Котировочных заявок на 18-00 10февраля 2009 года не поступило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котировочной комиссии</w:t>
      </w:r>
    </w:p>
    <w:p>
      <w:pPr>
        <w:pStyle w:val="Normal"/>
        <w:spacing w:lineRule="exact" w:line="24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В связи с тем , что к указанному времени заявок на участие в котировках на поставку мяса и мясопродуктов не поступило ,решаем опубликовать повторное извещение № 1/1 от 11.02.2009 г.о проведении запроса котировок на поставку мяса и мясопродуктов , определив :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 xml:space="preserve">- дату и время окончания срока подачи котировочных заявок – 17.02.2009 г. до 18-00 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- срок поставки товаров – с 24.02.2009 по 14.02.2010 г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"За" – 5 чел. Труханова А.И.                 "Против" -0 чел."                 Воздержался" 0 чел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</w:t>
      </w:r>
      <w:r>
        <w:rPr/>
        <w:t>Трухина Н.Г.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</w:t>
      </w:r>
      <w:r>
        <w:rPr/>
        <w:t>Соловьева Е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szCs w:val="28"/>
        </w:rPr>
        <w:t>Беляевских Ю.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szCs w:val="28"/>
        </w:rPr>
        <w:t xml:space="preserve">                      </w:t>
      </w:r>
      <w:r>
        <w:rPr>
          <w:szCs w:val="28"/>
        </w:rPr>
        <w:t>Гордеева О.И.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Труханова А.И.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Трухина Н.Г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Е.А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ляевских Ю.С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Гордеева О.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dc:language>en-US</dc:language>
  <cp:lastModifiedBy>Admin</cp:lastModifiedBy>
  <cp:lastPrinted>2009-02-11T14:53:00Z</cp:lastPrinted>
  <dcterms:modified xsi:type="dcterms:W3CDTF">2009-02-11T09:56:00Z</dcterms:modified>
  <cp:revision>10</cp:revision>
  <dc:subject/>
  <dc:title>Протокол №785085/1</dc:title>
</cp:coreProperties>
</file>