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МДОУ «Детский сад №398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11»февраля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398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 г.    09часов 00 мину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 г.    09 часов 30 минут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398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</w:rPr>
              <w:t>Балайшис Н.О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Федотова Т.А.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оломенникова Л.М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опова И.В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Демина Н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398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5002,2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8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2.2009 – 14.02.20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8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 поступило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40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До окончания срока,  указанного в извещении №1 о проведении  запроса  котировок на поставку мяса и  мясопродуктов для МДОУ «Детский сад №398» г. Перми  ни одной котировочной заявки не поступило.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 xml:space="preserve"> </w:t>
      </w:r>
      <w:r>
        <w:rPr>
          <w:b/>
          <w:bCs/>
          <w:smallCaps/>
          <w:sz w:val="22"/>
          <w:szCs w:val="22"/>
        </w:rPr>
        <w:t>2.  Котировочная комиссия МДОУ « Детский сад №398» приняла      решение     котировочную  заявку №1 от  04.02.2009 года  считать не состоявшейся  по  причине отсутствия котировочных  заявок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b/>
          <w:b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b/>
          <w:b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b/>
          <w:b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757"/>
        <w:gridCol w:w="2954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Балайшис Н.О./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Федотова Т.А./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/Соломенникова Л.М./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Попова И.В./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Демина Н.И./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45:00Z</dcterms:created>
  <dc:creator>MsOffice 2003</dc:creator>
  <dc:description/>
  <cp:keywords/>
  <dc:language>en-US</dc:language>
  <cp:lastModifiedBy>MsOffice 2003</cp:lastModifiedBy>
  <dcterms:modified xsi:type="dcterms:W3CDTF">2009-02-09T09:50:00Z</dcterms:modified>
  <cp:revision>3</cp:revision>
  <dc:subject/>
  <dc:title>ПРОТОКОЛ №  1</dc:title>
</cp:coreProperties>
</file>