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1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12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11» февраля 2009г.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г. 0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г. 09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12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Курочкина Т.Н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ереснева М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лякова Е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ртюкова Л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околова В.К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 на поставку мяса и мясопродуктов для МДОУ «Детский сад №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4 517 (двести четырнадцать тысяч пятьсот семнадцать) рублей 50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Снайперов,2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г. по 14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12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cs="Courier New"/>
        </w:rPr>
      </w:pPr>
      <w:r>
        <w:rPr>
          <w:rFonts w:cs="Courier New"/>
        </w:rPr>
        <w:t>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В виду отсутствия котировочных заявок на поставку мяса и мясопродуктов для     МДОУ «Детский сад № 12» г. Перми, признать котировочную заявку № 1  от 04.02.2009 года несостоявшейс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Осуществить повторное размещение заказа путем запроса котировок на поставку мяса и мясопродуктов и разместить 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За" – 5 чел.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очкина Т.Н. - председатель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>Береснева М.В. – секретарь,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>Полякова Е.М. – член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>Артюкова Л.В. – член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Соколова В.К. – член комиссии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тив" - 0 ч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держался" _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Т.Н.Курочкина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.В.Бересн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Поля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тюкова Л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колова В.К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Татьяна</cp:lastModifiedBy>
  <cp:lastPrinted>2009-02-11T15:42:00Z</cp:lastPrinted>
  <dcterms:modified xsi:type="dcterms:W3CDTF">2009-02-11T10:43:00Z</dcterms:modified>
  <cp:revision>6</cp:revision>
  <dc:subject/>
  <dc:title>Протокол №785085/1</dc:title>
</cp:coreProperties>
</file>