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271» г.Пермь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8833,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Мира,14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66, г.Пермь, Мира,14-А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до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71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, г.Пермь, Мира,14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ухина Наталья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1-82-3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271.perm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Admin</cp:lastModifiedBy>
  <cp:lastPrinted>2009-02-11T12:11:00Z</cp:lastPrinted>
  <dcterms:modified xsi:type="dcterms:W3CDTF">2009-02-11T07:11:00Z</dcterms:modified>
  <cp:revision>9</cp:revision>
  <dc:subject/>
  <dc:title>Котировка</dc:title>
</cp:coreProperties>
</file>