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2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ной продукции для Муниципального дошкольного образовательного учреждения «Центр развития ребенка – детский сад № 410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ной продукци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810,80 (тридцать одна  тысяча восемьсот десять) рублей 8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 (м/район Старые Водники, Кировский район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, методический кабинет (2 этаж), секретар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до 17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ниципальное дошкольное образовательное учреждение «Центр развития ребенка – детский сад № 410» г. Перми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, г. Пермь, ул. Танцорова, 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шкина Елена Вяче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25-49, 253-24-1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Детский сад №410</cp:lastModifiedBy>
  <cp:lastPrinted>2009-02-03T09:56:00Z</cp:lastPrinted>
  <dcterms:modified xsi:type="dcterms:W3CDTF">2009-02-11T04:22:00Z</dcterms:modified>
  <cp:revision>10</cp:revision>
  <dc:subject/>
  <dc:title>Котировка</dc:title>
</cp:coreProperties>
</file>