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ПОВТОРНОЕ Извещение № 1/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для Муниципального дошкольного образовательного учреждения «Центр развития ребенка – детский сад № 4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11» февраля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вка мяса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28125,20 (двести двадцать восемь тысяч сто двадцать пять) рублей 2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 (м/район Старые Водники, Кировский район)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14.02.201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Танцорова, 28, методический кабинет (2 этаж), секретарю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7.02.2009 до 17 час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 xml:space="preserve">Муниципальное дошкольное образовательное учреждение «Центр развития ребенка – детский сад № 410» г. Перми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09, г. Пермь, ул. Танцорова, 2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ошкина Елена Вяче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25-49, 253-24-1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410@rambler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Детский сад №410</cp:lastModifiedBy>
  <cp:lastPrinted>2009-02-10T10:31:00Z</cp:lastPrinted>
  <dcterms:modified xsi:type="dcterms:W3CDTF">2009-02-11T04:25:00Z</dcterms:modified>
  <cp:revision>10</cp:revision>
  <dc:subject/>
  <dc:title>Котировка</dc:title>
</cp:coreProperties>
</file>