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закупку овощей   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1» февраля 2009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1. Председатель: </w:t>
        <w:tab/>
        <w:t>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Галкина О.Ю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 xml:space="preserve">Лозовская Ю.В., 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Садилова И.М.,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на закупку овощей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13 от 29.01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29.01.2009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280 000,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: средства ОМС и предпринимательской деятельности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доставки: 614107, г. Пермь, ул. Ким, 2, ГКБ № 4, 2 этаж, пищеблок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Цена товара должна быть указана с учетом</w:t>
      </w:r>
      <w:r>
        <w:rPr/>
        <w:t xml:space="preserve"> </w:t>
      </w:r>
      <w:r>
        <w:rPr>
          <w:sz w:val="24"/>
          <w:szCs w:val="24"/>
        </w:rPr>
        <w:t xml:space="preserve">расходов на доставку по адресу г. Пермь, ул. Ким, 2, ГКБ № 4, 2 этаж, пищеблок, страхование, уплату налогов (в т.ч. НДС), сборов и других обязательных платежей.   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 Срок поставки:  с момента заключения контракта по 31.03.2009 г.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Оплата будет производится безналичным перечислением денежных средств в течение 10 банковских дней после поставки товара, предъявления счет-фактуры и накладной.  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альнюк Н.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ынки Прикамья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197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ьбру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 1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Уралспецкомплек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rPr/>
      </w:pPr>
      <w:r>
        <w:rPr>
          <w:bCs/>
          <w:kern w:val="2"/>
        </w:rPr>
        <w:t xml:space="preserve">8.2. Наиболее низкая цена котировочной заявки, соответствующая всем требованиям, </w:t>
      </w:r>
      <w:r>
        <w:rPr/>
        <w:t xml:space="preserve">установленным в извещении о проведении запроса котировок, </w:t>
      </w:r>
      <w:r>
        <w:rPr>
          <w:bCs/>
          <w:kern w:val="2"/>
        </w:rPr>
        <w:t>предложена</w:t>
      </w:r>
      <w:r>
        <w:rPr/>
        <w:t xml:space="preserve"> ООО «Уралспецкомплект»</w:t>
      </w:r>
      <w:r>
        <w:rPr>
          <w:b/>
        </w:rPr>
        <w:t xml:space="preserve"> </w:t>
      </w:r>
      <w:r>
        <w:rPr>
          <w:bCs/>
          <w:kern w:val="2"/>
        </w:rPr>
        <w:t xml:space="preserve">и составила  </w:t>
      </w:r>
      <w:r>
        <w:rPr>
          <w:b/>
          <w:bCs/>
          <w:kern w:val="2"/>
        </w:rPr>
        <w:t>192 000,00</w:t>
      </w:r>
      <w:r>
        <w:rPr>
          <w:bCs/>
          <w:kern w:val="2"/>
        </w:rPr>
        <w:t xml:space="preserve"> (Сто девяносто две </w:t>
      </w:r>
      <w:r>
        <w:rPr/>
        <w:t>тысячи рублей 00 копеек).</w:t>
      </w:r>
    </w:p>
    <w:p>
      <w:pPr>
        <w:pStyle w:val="12pt"/>
        <w:rPr/>
      </w:pPr>
      <w:r>
        <w:rPr/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/>
      </w:pPr>
      <w:r>
        <w:rPr/>
        <w:t xml:space="preserve">9.1. Признать победителем в проведении запроса котировок ООО «Уралспецкомплект», зарегистрированное по адресу: 614056, г. Пермь, ул. Соликамская, 307, оф. 8 и заключить с ним Муниципальный контракт </w:t>
      </w:r>
      <w:r>
        <w:rPr>
          <w:b/>
          <w:color w:val="FF0000"/>
        </w:rPr>
        <w:t xml:space="preserve">на закупку овощей </w:t>
      </w:r>
      <w:r>
        <w:rPr/>
        <w:t xml:space="preserve">на  сумму </w:t>
      </w:r>
      <w:r>
        <w:rPr>
          <w:b/>
          <w:color w:val="FF0000"/>
        </w:rPr>
        <w:t>192 000,00 руб.</w:t>
      </w:r>
      <w:r>
        <w:rPr/>
        <w:t xml:space="preserve"> </w:t>
      </w:r>
      <w:r>
        <w:rPr>
          <w:bCs/>
          <w:kern w:val="2"/>
        </w:rPr>
        <w:t xml:space="preserve">(Сто девяносто две </w:t>
      </w:r>
      <w:r>
        <w:rPr/>
        <w:t>тысячи рублей 00 копеек).</w:t>
      </w:r>
    </w:p>
    <w:p>
      <w:pPr>
        <w:pStyle w:val="12pt"/>
        <w:rPr/>
      </w:pPr>
      <w:r>
        <w:rPr/>
        <w:t xml:space="preserve">9.2. Признать вторым участником размещения заказа, предложившим лучшую цену после цены, предложенной победителем  ООО «Рынки Прикамья», зарегистрированное по адресу: 614000, г. Пермь, ул. Газеты «Звезда», 20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olga</cp:lastModifiedBy>
  <cp:lastPrinted>2009-02-11T11:59:00Z</cp:lastPrinted>
  <dcterms:modified xsi:type="dcterms:W3CDTF">2009-02-11T07:00:00Z</dcterms:modified>
  <cp:revision>175</cp:revision>
  <dc:subject/>
  <dc:title>ПРОТОКОЛ ОЦЕНКИ И СОПОСТАВЛЕНИЯ ЗАЯВОК НА УЧАСТИЕ В КОНКУРСЕ </dc:title>
</cp:coreProperties>
</file>