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 xml:space="preserve">Утверждаю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ведующий МДОУ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«Детский сад № 80» г. Перми</w:t>
      </w:r>
    </w:p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>Зверева Т .А.</w:t>
      </w:r>
    </w:p>
    <w:p>
      <w:pPr>
        <w:pStyle w:val="Heading3"/>
        <w:spacing w:before="0" w:after="0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Извещение № 1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о повторном проведении запроса котировок № 1/1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 xml:space="preserve">на поставку мяса и мясопродуктов на период с 25 февраля 2009 г. по 14 февраля 2010 года 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для муниципального дошкольного образовательного учреждения «Детский сад № 80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22"/>
          <w:szCs w:val="22"/>
        </w:rPr>
        <w:t>«12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91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яса и мясопродуктов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сточник финансирования заказ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аксимальная цена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212 304,75 рублей 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Моторостроителей, 4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25 февраля 2009 г. по 14 февраля 2010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sz w:val="22"/>
                <w:szCs w:val="22"/>
                <w:vertAlign w:val="superscript"/>
              </w:rPr>
              <w:t>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Моторостроителей, 4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7 </w:t>
            </w:r>
            <w:r>
              <w:rPr>
                <w:sz w:val="22"/>
                <w:szCs w:val="22"/>
              </w:rPr>
              <w:t>час. 00 мин. 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февраля 2009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именование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«Детский сад № 80» г.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Моторостроителей, 4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нтактное лицо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верева Татьяна Андреевна 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Телефон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(342) </w:t>
            </w:r>
            <w:r>
              <w:rPr>
                <w:bCs/>
                <w:sz w:val="22"/>
                <w:szCs w:val="22"/>
              </w:rPr>
              <w:t>241-41-88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dsad80@rambler.ru</w:t>
              </w:r>
            </w:hyperlink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ad80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3:28:00Z</dcterms:created>
  <dc:creator>Нода А.С.</dc:creator>
  <dc:description/>
  <cp:keywords/>
  <dc:language>en-US</dc:language>
  <cp:lastModifiedBy>PC-1</cp:lastModifiedBy>
  <cp:lastPrinted>2009-02-09T16:29:00Z</cp:lastPrinted>
  <dcterms:modified xsi:type="dcterms:W3CDTF">2009-02-11T12:15:00Z</dcterms:modified>
  <cp:revision>10</cp:revision>
  <dc:subject/>
  <dc:title>Котировка</dc:title>
</cp:coreProperties>
</file>