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/>
      </w:pPr>
      <w:r>
        <w:rPr/>
        <w:t>МДОУ « Детский сад № 3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12.02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Пасынкова Людмила Игнатьевна – заведующий МДОУ «Детский сад № 3»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Попова Виктория Владимировна – зам.зав.по ВМР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  <w:t>Сизимова Людмила Николаевна - бухгалтер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Андронова Валентина Яковлевна  - завхоз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Сизимова Екатерина Вячеслав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 на поставку мясной продукции в МДОУ «Детский сад № 3» г.Пер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ДОУ «Детский сад № 3» г.Пер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е представлено ни одной котировочной заявки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2520"/>
        <w:gridCol w:w="2575"/>
      </w:tblGrid>
      <w:tr>
        <w:trPr>
          <w:trHeight w:val="102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 мун.заказа</w:t>
            </w:r>
          </w:p>
        </w:tc>
      </w:tr>
      <w:tr>
        <w:trPr>
          <w:trHeight w:val="102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ясн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901,2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1. Разместить повторно извещение о проведении запроса котировок на поставку мясной продукции для учреждения на сайте www.gorodperm.ru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И. Пасынк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 xml:space="preserve">В.В. Попова 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Н. Сизим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Я. Андрон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 xml:space="preserve">Е.В. Сизимова  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5:36:00Z</dcterms:created>
  <dc:creator>gkon426-6</dc:creator>
  <dc:description/>
  <cp:keywords/>
  <dc:language>en-US</dc:language>
  <cp:lastModifiedBy>1</cp:lastModifiedBy>
  <cp:lastPrinted>2009-02-10T10:53:00Z</cp:lastPrinted>
  <dcterms:modified xsi:type="dcterms:W3CDTF">2009-02-11T04:25:00Z</dcterms:modified>
  <cp:revision>11</cp:revision>
  <dc:subject/>
  <dc:title>ПРОТОКОЛ 8</dc:title>
</cp:coreProperties>
</file>