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яса и мясопродуктов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Центр развития ребенка - Детский сад № 252» г. Перми</w:t>
      </w:r>
    </w:p>
    <w:p>
      <w:pPr>
        <w:pStyle w:val="Normal"/>
        <w:jc w:val="right"/>
        <w:rPr/>
      </w:pPr>
      <w:r>
        <w:rPr>
          <w:b/>
        </w:rPr>
        <w:t>«12» февраля 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1044"/>
        <w:gridCol w:w="4500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Центр развития ребенка - Детский сад № 252» г. Перми, ул. Автозаводская, 55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11.02.2009г.  17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11.02.2009г.  17-1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состав комиссии: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Котировочная комиссия на поставку товаров, выполнение работ, оказание услуг для Муниципального дошкольного образовательного учреждения «Центр развития ребенка - Детский сад № 252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носова О.Н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Вишнякова С.К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алкина Н.Н. –заместитель председателя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Багаева Т.Н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Черданцева В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</w:t>
            </w:r>
          </w:p>
        </w:tc>
        <w:tc>
          <w:tcPr>
            <w:tcW w:w="5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Муниципальное дошкольное образовательное учреждение «Центр развития ребенка - Детский сад № 25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закупки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Извещение № 1, о проведении запроса котировок на поставку мяса и мясопродуктов на период с 17.02.2009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331507,60 рублей</w:t>
            </w:r>
          </w:p>
        </w:tc>
      </w:tr>
      <w:tr>
        <w:trPr>
          <w:trHeight w:val="926" w:hRule="atLeast"/>
        </w:trPr>
        <w:tc>
          <w:tcPr>
            <w:tcW w:w="5921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ственные условия исполнения контракта: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614113, г. Пермь, ул. Автозаводская, 55, здание МДОУ «Центр развития ребенка - Детский сад № 25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ериод с 17.02.2009г. по 14.02.2010 г.</w:t>
            </w:r>
          </w:p>
        </w:tc>
      </w:tr>
      <w:tr>
        <w:trPr>
          <w:trHeight w:val="1264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106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614113, г. Пермь, ул. Автозаводская, 55, здание МДОУ «Центр развития ребенка - Детский сад № 252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а момент окончания срока приёма котировочных заявок не поступила ни одна котировочная заявка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i/>
          <w:i/>
          <w:sz w:val="22"/>
          <w:szCs w:val="22"/>
          <w:vertAlign w:val="superscript"/>
        </w:rPr>
      </w:pPr>
      <w:r>
        <w:rPr>
          <w:smallCaps/>
          <w:sz w:val="22"/>
          <w:szCs w:val="22"/>
        </w:rPr>
        <w:t>Разместить повторно  извещение о проведении запроса котировок</w:t>
      </w:r>
    </w:p>
    <w:p>
      <w:pPr>
        <w:pStyle w:val="Normal"/>
        <w:spacing w:lineRule="exact" w:line="180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Онос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Вишня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Палкин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Бага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Черданцева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1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Оносо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exact" w:line="240"/>
      <w:jc w:val="both"/>
      <w:outlineLvl w:val="0"/>
    </w:pPr>
    <w:rPr>
      <w:smallCaps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me</cp:lastModifiedBy>
  <cp:lastPrinted>2009-02-12T09:59:00Z</cp:lastPrinted>
  <dcterms:modified xsi:type="dcterms:W3CDTF">2009-02-12T05:00:00Z</dcterms:modified>
  <cp:revision>8</cp:revision>
  <dc:subject/>
  <dc:title>Протокол №785085/1</dc:title>
</cp:coreProperties>
</file>