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Заведующий МДОУ «Центр развития ребенка </w:t>
      </w:r>
    </w:p>
    <w:p>
      <w:pPr>
        <w:pStyle w:val="Normal"/>
        <w:jc w:val="right"/>
        <w:rPr/>
      </w:pPr>
      <w:r>
        <w:rPr/>
        <w:t>-Детский сад № 252» г. Перми</w:t>
      </w:r>
    </w:p>
    <w:p>
      <w:pPr>
        <w:pStyle w:val="Normal"/>
        <w:jc w:val="right"/>
        <w:rPr/>
      </w:pPr>
      <w:r>
        <w:rPr/>
        <w:t>О.Н.Оносо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/>
        <w:t xml:space="preserve">ИЗВЕЩЕНИЕ </w:t>
      </w:r>
      <w:r>
        <w:rPr>
          <w:u w:val="single"/>
        </w:rPr>
        <w:t>№ 1/1</w:t>
      </w:r>
      <w:r>
        <w:rPr/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 xml:space="preserve">о повторном проведении запроса котировок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на поставку продуктов питания( мяса и мясопродуктов ) для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дошкольного образовательного учреждения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Центр развития ребенка - Детский сад № 252» г. Перми </w:t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right"/>
        <w:rPr/>
      </w:pPr>
      <w:r>
        <w:rPr/>
        <w:t>«12» февраля 2009г.</w:t>
      </w:r>
    </w:p>
    <w:p>
      <w:pPr>
        <w:pStyle w:val="Normal"/>
        <w:suppressAutoHyphens w:val="true"/>
        <w:jc w:val="both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авка  продуктов питания (мяса и мясопродуктов)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331507,6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113, г. Пермь, ул. Автозаводская, 55, здание МДОУ «Центр развития ребенка - Детский сад № 252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: с момента заключения муниципального контракта  по 14.02.2010г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113  г. Пермь, ул. Автозаводская, 55,МДОУ «Центр развития ребенка – Детский сад №252» г. Перми кабинет заведующего с 9.00 до 17.00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2.2009 до 17-00 часов местного времен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Муниципальное дошкольное образовательное учреждение «Центр развития ребенка - Детский сад № 252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  г. Пермь, ул. Автозаводская, 5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някова Светлана Конста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50-27-93,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nosovads252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Verdana" w:hAnsi="Verdana" w:cs="Verdan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10:00Z</dcterms:created>
  <dc:creator>Нода А.С.</dc:creator>
  <dc:description/>
  <cp:keywords/>
  <dc:language>en-US</dc:language>
  <cp:lastModifiedBy>me</cp:lastModifiedBy>
  <cp:lastPrinted>2009-02-12T09:18:00Z</cp:lastPrinted>
  <dcterms:modified xsi:type="dcterms:W3CDTF">2009-02-12T04:19:00Z</dcterms:modified>
  <cp:revision>4</cp:revision>
  <dc:subject/>
  <dc:title>Котировка</dc:title>
</cp:coreProperties>
</file>