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_1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187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12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Щербакова, 23, кабинет заведующего МДОУ«Детский сад № 18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2.200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 час.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2.200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 час. 3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 xml:space="preserve">МДОУ «Детский сад № 187», г.Пермь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Шилова С.Н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Челушкина А.А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Неворотова С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кова Н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ихонова С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187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9412,1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187», г.Пермь, ул.Щербакова 20,2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бочие дни с 07.00 до 15.00. с 24.02.09 по 24.02.2010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г.Пермь, ул.Щербакова, 23, кабинет заведующего МДОУ«Детский сад № 187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илова С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лушкина А.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оротова С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кова Н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ихонова С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0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User</cp:lastModifiedBy>
  <cp:lastPrinted>2009-02-12T03:51:00Z</cp:lastPrinted>
  <dcterms:modified xsi:type="dcterms:W3CDTF">2009-02-11T22:51:00Z</dcterms:modified>
  <cp:revision>7</cp:revision>
  <dc:subject/>
  <dc:title>Протокол №785085/1</dc:title>
</cp:coreProperties>
</file>