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 на поставку мяса и мясных продук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48"/>
        <w:gridCol w:w="5010"/>
        <w:gridCol w:w="1400"/>
        <w:gridCol w:w="961"/>
        <w:gridCol w:w="1134"/>
        <w:gridCol w:w="1559"/>
        <w:gridCol w:w="1985"/>
        <w:gridCol w:w="1512"/>
      </w:tblGrid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ы</w:t>
            </w:r>
          </w:p>
          <w:p>
            <w:pPr>
              <w:pStyle w:val="Normal"/>
              <w:ind w:hanging="3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(кг, л, б.,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НДС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учетом НДС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со и мясные продукты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1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ть или полутуш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окой заморозки, без потемнений наружного слоя, соответствие сертификатам,  ФЗ № 52 от 30.05.99 г. СанПиН 2.3.1940-05, СанПиН 2.3.1078-01, наличие удостоверения качества, остаточный срок годности на момент поставки не менее 70%. Наличие ветеринарного свидетельства, сертификата, удостоверения качеств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мо круглое фиолетового цве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уш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., замороженная,  ГОСТ 19 342-73, ТУ производителя,  СанПиН 2.3.2.1078-0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клейма круглого фиолетового цвета; наличие ветеринарного свидетельства, сертификата, удостоверения качества, остаточный 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 полиэтиленовый, запечатанный с маркировк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, в/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, ГОСТ Р 52196-20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удостоверения качества, остаточный срок годности на момент поставки не менее 7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 полиэтиленовый, запечатанный с маркировк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1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учетом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того – </w:t>
      </w:r>
    </w:p>
    <w:sectPr>
      <w:footerReference w:type="default" r:id="rId2"/>
      <w:type w:val="nextPage"/>
      <w:pgSz w:orient="landscape" w:w="16838" w:h="11906"/>
      <w:pgMar w:left="567" w:right="567" w:gutter="0" w:header="0" w:top="180" w:footer="113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к тексту"/>
    <w:basedOn w:val="Normal"/>
    <w:next w:val="TextBody"/>
    <w:qFormat/>
    <w:pPr>
      <w:widowControl/>
      <w:suppressAutoHyphens w:val="true"/>
      <w:spacing w:lineRule="exact" w:line="240"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15:00Z</dcterms:created>
  <dc:creator>Света</dc:creator>
  <dc:description/>
  <cp:keywords/>
  <dc:language>en-US</dc:language>
  <cp:lastModifiedBy>Zver</cp:lastModifiedBy>
  <cp:lastPrinted>2009-02-05T14:41:00Z</cp:lastPrinted>
  <dcterms:modified xsi:type="dcterms:W3CDTF">2009-02-05T11:41:00Z</dcterms:modified>
  <cp:revision>14</cp:revision>
  <dc:subject>заморозка</dc:subject>
  <dc:title>Извещение 24/07</dc:title>
</cp:coreProperties>
</file>