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овторном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135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4381-9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 г. Пермь, ул. Мильчакова 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6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 г. Пермь, ул. Мильчакова 26,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.02.2009 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00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135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4 г. Пермь, ул. Мильчакова 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ртнова Людмила Пав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4-46-9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erm135dc@bk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 w:val="22"/>
          <w:szCs w:val="22"/>
        </w:rPr>
        <w:t>М.п.    Заведующая МДОУ «Детский сад № 135»                     Л.П. Портн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40:00Z</dcterms:created>
  <dc:creator>Нода А.С.</dc:creator>
  <dc:description/>
  <cp:keywords/>
  <dc:language>en-US</dc:language>
  <cp:lastModifiedBy>User</cp:lastModifiedBy>
  <cp:lastPrinted>2009-02-11T09:21:00Z</cp:lastPrinted>
  <dcterms:modified xsi:type="dcterms:W3CDTF">2009-02-11T11:51:00Z</dcterms:modified>
  <cp:revision>3</cp:revision>
  <dc:subject/>
  <dc:title>Котировка</dc:title>
</cp:coreProperties>
</file>